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ф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Буда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uk-UA"/>
              </w:rPr>
              <w:t>-202</w:t>
            </w: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0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0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овітні напрями сучасної лінгвістики</w:t>
            </w:r>
          </w:p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uk-UA"/>
              </w:rPr>
              <w:t>док. філософії в галузі гуманіт. наук, доцен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аленюк С.О. </w:t>
            </w: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0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</w:rPr>
              <w:t xml:space="preserve"> Новітні напрями сучасної лінгві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ок. філософії в галузі гуманіт. наук, доцен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аленюк С.О. </w:t>
            </w: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* Інноваційні технології навчання іноземних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Технології тренінгової роботи у спеціальній психології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 (мова)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Культура наукової мови та принципи академічної доброчесності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Соціолінгвістичні та прагматичні проблем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перекладу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 10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івняльна педагогі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огальська-Яблонська І.П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val="uk-UA"/>
              </w:rPr>
            </w:pPr>
            <w:r>
              <w:rPr>
                <w:b/>
                <w:kern w:val="2"/>
                <w:shd w:fill="FFFFFF" w:val="clear"/>
                <w:lang w:val="uk-UA"/>
              </w:rPr>
              <w:t>https://us05web.zoom.us/j/89695395567?pwd=UnRxK01NT2hiWllkVFR1UXhtNzV1UT09 Идентификатор конференции: 896 9539 5567 Код доступа: Ty5yXZ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івняльна педагогі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огальська-Яблонська І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kern w:val="2"/>
                <w:shd w:fill="FFFFFF" w:val="clear"/>
                <w:lang w:val="uk-UA"/>
              </w:rPr>
              <w:t>https://us05web.zoom.us/j/89695395567?pwd=UnRxK01NT2hiWllkVFR1UXhtNzV1UT09 Идентификатор конференции: 896 9539 5567 Код доступа: Ty5yXZ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 10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1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**</w:t>
            </w:r>
            <w:r>
              <w:rPr>
                <w:b/>
                <w:lang w:val="uk-UA"/>
              </w:rPr>
              <w:t xml:space="preserve"> Методика навчання фахових дисциплін у закладах фахової передвищоі та вищої освіти  (мова)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 (мова)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202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0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івняльна педагогі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огальська-Яблонська І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kern w:val="2"/>
                <w:shd w:fill="FFFFFF" w:val="clear"/>
                <w:lang w:val="uk-UA"/>
              </w:rPr>
              <w:t>https://us05web.zoom.us/j/89695395567?pwd=UnRxK01NT2hiWllkVFR1UXhtNzV1UT09 Идентификатор конференции: 896 9539 5567 Код доступа: Ty5yXZ</w:t>
            </w:r>
            <w:r>
              <w:rPr>
                <w:kern w:val="2"/>
                <w:shd w:fill="FFFFFF" w:val="clear"/>
                <w:lang w:val="uk-UA"/>
              </w:rPr>
              <w:t>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розкла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рівняльна педагогі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огальська-Яблонська І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kern w:val="2"/>
                <w:shd w:fill="FFFFFF" w:val="clear"/>
                <w:lang w:val="uk-UA"/>
              </w:rPr>
              <w:t>https://us05web.zoom.us/j/89695395567?pwd=UnRxK01NT2hiWllkVFR1UXhtNzV1UT09 Идентификатор конференции: 896 9539 5567 Код доступа: Ty5yXZ.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з 10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82"/>
        <w:gridCol w:w="3773"/>
        <w:gridCol w:w="2791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овітні напрями сучасної лінгві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тодол</w:t>
            </w:r>
            <w:r>
              <w:rPr>
                <w:b/>
                <w:lang w:val="uk-UA"/>
              </w:rPr>
              <w:t>о</w:t>
            </w:r>
            <w:r>
              <w:rPr>
                <w:b/>
              </w:rPr>
              <w:t xml:space="preserve">гія наукових </w:t>
            </w:r>
            <w:r>
              <w:rPr>
                <w:b/>
                <w:lang w:val="uk-UA"/>
              </w:rPr>
              <w:t>д</w:t>
            </w:r>
            <w:r>
              <w:rPr>
                <w:b/>
              </w:rPr>
              <w:t>ослідж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семінар "Актуальні проблеми логопедії"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0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НІМРЕ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zoom.us/j/4551078491?pwd=M3grRitVSHJsMTdQaUtjYmlpMDdM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lang w:val="uk-UA"/>
              </w:rPr>
              <w:t>Використання ІКТ у професійній діяльності</w:t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олінгвістичні та прагматичні проблеми перекла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НІМР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к. філософії в галузі гуманіт. наук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Технології тренінгової роботи у спеціальній психології                 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highlight w:val="yellow"/>
              </w:rPr>
              <w:t xml:space="preserve">                                                                 </w:t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Дистанційне навчання в системі закладів вищої освіти  </w:t>
            </w:r>
            <w:r>
              <w:rPr>
                <w:bCs/>
                <w:lang w:val="uk-UA"/>
              </w:rPr>
              <w:t xml:space="preserve"> 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(література)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Методол</w:t>
            </w:r>
            <w:r>
              <w:rPr>
                <w:b/>
                <w:lang w:val="uk-UA"/>
              </w:rPr>
              <w:t>о</w:t>
            </w:r>
            <w:r>
              <w:rPr>
                <w:b/>
              </w:rPr>
              <w:t xml:space="preserve">гія наукових </w:t>
            </w:r>
            <w:r>
              <w:rPr>
                <w:b/>
                <w:lang w:val="uk-UA"/>
              </w:rPr>
              <w:t>д</w:t>
            </w:r>
            <w:r>
              <w:rPr>
                <w:b/>
              </w:rPr>
              <w:t>ослідж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і та вищої освіти (література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hyperlink" Target="https://us04web.zoom.us/j/7879013113?pwd=ZVoxdTAraHBMeXVaUjhwV1pDRCs0QT09" TargetMode="External"/><Relationship Id="rId8" Type="http://schemas.openxmlformats.org/officeDocument/2006/relationships/hyperlink" Target="https://us04web.zoom.us/j/7879013113?pwd=ZVoxdTAraHBMeXVaUjhwV1pDRCs0QT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17:35:00Z</dcterms:created>
  <dc:creator>Sony</dc:creator>
  <dc:description/>
  <cp:keywords/>
  <dc:language>en-US</dc:language>
  <cp:lastModifiedBy>Tetiana Moroz</cp:lastModifiedBy>
  <dcterms:modified xsi:type="dcterms:W3CDTF">2022-10-01T17:35:00Z</dcterms:modified>
  <cp:revision>2</cp:revision>
  <dc:subject/>
  <dc:title/>
</cp:coreProperties>
</file>