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2645"/>
        <w:gridCol w:w="3061"/>
        <w:gridCol w:w="2788"/>
        <w:gridCol w:w="3062"/>
        <w:gridCol w:w="2781"/>
      </w:tblGrid>
      <w:tr>
        <w:trPr>
          <w:trHeight w:val="2283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snapToGrid w:val="false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</w:tc>
        <w:tc>
          <w:tcPr>
            <w:tcW w:w="1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                                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40"/>
                <w:szCs w:val="40"/>
                <w:lang w:val="en-GB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І курсу </w:t>
            </w:r>
          </w:p>
          <w:p>
            <w:pPr>
              <w:pStyle w:val="Normal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                          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з 01.09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06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1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2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5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67</w:t>
            </w:r>
          </w:p>
        </w:tc>
      </w:tr>
      <w:tr>
        <w:trPr>
          <w:trHeight w:val="36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14.02 Середня освіта. Мова і література (англійська).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Англійська мова і літератур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 xml:space="preserve"> англійськ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ерекла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.10 Філологі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икладна лінгвіст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рикладна лінгвістик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4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</w:tr>
      <w:tr>
        <w:trPr>
          <w:trHeight w:val="100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**Логопедичний практику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9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2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99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науково-технічної документ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ng6eF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лекція)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50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Переклад науково-технічної документ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д доступа: Mng6eF</w:t>
            </w:r>
          </w:p>
        </w:tc>
        <w:tc>
          <w:tcPr>
            <w:tcW w:w="5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* Логопсихологія з методикою виклад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50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7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200" w:type="pct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54"/>
        <w:gridCol w:w="2828"/>
        <w:gridCol w:w="3053"/>
        <w:gridCol w:w="2783"/>
        <w:gridCol w:w="3064"/>
        <w:gridCol w:w="2786"/>
      </w:tblGrid>
      <w:tr>
        <w:trPr>
          <w:trHeight w:val="1124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Вівтор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9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учасний літературний процес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96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Двосторонній послідовний переклад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Компаративне мовознавство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>лекці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2"/>
                <w:szCs w:val="22"/>
                <w:lang w:val="uk-UA"/>
              </w:rPr>
              <w:t xml:space="preserve"> 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96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*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162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>лекці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2"/>
                <w:szCs w:val="22"/>
                <w:lang w:val="uk-UA"/>
              </w:rPr>
              <w:t xml:space="preserve"> 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978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** Двосторонній послідовний переклад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37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200" w:type="pct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891"/>
        <w:gridCol w:w="2887"/>
        <w:gridCol w:w="3057"/>
        <w:gridCol w:w="2780"/>
        <w:gridCol w:w="3057"/>
        <w:gridCol w:w="2645"/>
      </w:tblGrid>
      <w:tr>
        <w:trPr>
          <w:trHeight w:val="1119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ере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76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едичний практику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клад фахових текст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д доступа: xxv-sbsa-msm</w:t>
            </w:r>
          </w:p>
        </w:tc>
        <w:tc>
          <w:tcPr>
            <w:tcW w:w="5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едичний практику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85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 Методика розробки навчальних програм та їх оціню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Переклад фахових тексті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д доступа: xxv-sbsa-msm  </w:t>
            </w:r>
          </w:p>
        </w:tc>
        <w:tc>
          <w:tcPr>
            <w:tcW w:w="5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истанційне навчання в системі закладів вищої освіти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Практикум зі спеціальної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1608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Дистанційне навчання в системі закладів вищої освіти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rPr>
          <w:vanish/>
          <w:sz w:val="22"/>
          <w:szCs w:val="22"/>
          <w:lang w:val="uk-UA"/>
        </w:rPr>
      </w:pPr>
      <w:r>
        <w:rPr>
          <w:vanish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8"/>
        <w:gridCol w:w="2930"/>
        <w:gridCol w:w="3072"/>
        <w:gridCol w:w="2793"/>
        <w:gridCol w:w="3073"/>
        <w:gridCol w:w="2648"/>
      </w:tblGrid>
      <w:tr>
        <w:trPr>
          <w:trHeight w:val="563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Четве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932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ереклад науково-технічної документац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ng6eF</w:t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95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4395440248?pwd=emgyZFVPRTNvbzNqVWo2TWZ0eHVxU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восторонній послідовний переклад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рактичне)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Сучасний літературний процес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9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Германське мовознав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Маркетинговий менеджмент у галузі комунікативних технологій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практичне)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8684034079?pwd=UkVFQTcza294R2tSRkNzek5ZRHhpdz09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учасний літературний процес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4"/>
        <w:gridCol w:w="2934"/>
        <w:gridCol w:w="3072"/>
        <w:gridCol w:w="2793"/>
        <w:gridCol w:w="3073"/>
        <w:gridCol w:w="2648"/>
      </w:tblGrid>
      <w:tr>
        <w:trPr>
          <w:trHeight w:val="28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ятниц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8.30-09.5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0-11.2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9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50-13.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 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xxv-sbsa-msm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92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6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Германське мовознав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97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3791157319?pwd=UERhaHM5QkRMZGFYZzA0QU0wSHVyQ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мпаративне мовознавство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2"/>
                <w:szCs w:val="22"/>
                <w:lang w:val="uk-UA"/>
              </w:rPr>
              <w:t xml:space="preserve"> 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нови психосоматик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6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3791157319?pwd=UERhaHM5QkRMZGFYZzA0QU0wSHVyQT09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(</w:t>
            </w:r>
            <w:r>
              <w:rPr>
                <w:bCs/>
                <w:sz w:val="22"/>
                <w:szCs w:val="22"/>
                <w:lang w:val="uk-UA"/>
              </w:rPr>
              <w:t>практичне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2"/>
                <w:szCs w:val="22"/>
                <w:lang w:val="uk-UA"/>
              </w:rPr>
              <w:t xml:space="preserve"> https://us04web.zoom.us/j/74904611495?pwd=R2lQVGFiUnNweDBDRlNza05kTVlsUT09 Идентификатор конференции: 749 0461 1495 Код доступа: p2PSbY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838"/>
        <w:gridCol w:w="2930"/>
        <w:gridCol w:w="3072"/>
        <w:gridCol w:w="3073"/>
        <w:gridCol w:w="2793"/>
        <w:gridCol w:w="2648"/>
      </w:tblGrid>
      <w:tr>
        <w:trPr>
          <w:trHeight w:val="704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8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І</w:t>
            </w: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20-14.4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Сучасний літературний процес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0-</w:t>
              <w:br/>
              <w:t>16.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6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b/>
                <w:bCs/>
                <w:sz w:val="22"/>
                <w:szCs w:val="22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6.40-</w:t>
              <w:br/>
              <w:t>18.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 xml:space="preserve">Перший проректор                                            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Овчаренко А.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8:28:00Z</dcterms:created>
  <dc:creator>user</dc:creator>
  <dc:description/>
  <cp:keywords/>
  <dc:language>en-US</dc:language>
  <cp:lastModifiedBy>Tetiana</cp:lastModifiedBy>
  <cp:lastPrinted>2022-01-17T09:49:00Z</cp:lastPrinted>
  <dcterms:modified xsi:type="dcterms:W3CDTF">2022-08-31T08:28:00Z</dcterms:modified>
  <cp:revision>2</cp:revision>
  <dc:subject/>
  <dc:title>Понеділок</dc:title>
</cp:coreProperties>
</file>