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4"/>
        <w:gridCol w:w="3190"/>
        <w:gridCol w:w="3367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>н.р.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з 17.10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З 24.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4963196354?pwd=Qm9aeHZZTXNuZjBHdGxDekhVNXVsUT09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4963196354?pwd=Qm9aeHZZTXNuZjBHdGxDekhVNXVsU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49:00Z</dcterms:created>
  <dc:creator>Sony</dc:creator>
  <dc:description/>
  <cp:keywords/>
  <dc:language>en-US</dc:language>
  <cp:lastModifiedBy>Tetiana Moroz</cp:lastModifiedBy>
  <dcterms:modified xsi:type="dcterms:W3CDTF">2022-10-16T09:49:00Z</dcterms:modified>
  <cp:revision>2</cp:revision>
  <dc:subject/>
  <dc:title/>
</cp:coreProperties>
</file>