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8"/>
          <w:szCs w:val="28"/>
        </w:rPr>
        <w:t xml:space="preserve"> </w:t>
      </w: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V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  <w:t>з 19.09.2022 ПО 06.10.2022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3402"/>
        <w:gridCol w:w="2977"/>
        <w:gridCol w:w="303"/>
        <w:gridCol w:w="3807"/>
        <w:gridCol w:w="3337"/>
      </w:tblGrid>
      <w:tr>
        <w:trPr>
          <w:trHeight w:val="13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709"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6/з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ська мова</w:t>
            </w:r>
          </w:p>
          <w:p>
            <w:pPr>
              <w:pStyle w:val="Normal"/>
              <w:shd w:fill="FFFFFF" w:val="clear"/>
              <w:ind w:left="-709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і лі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16/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606 а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667/з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11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Пон</w:t>
            </w:r>
            <w:r>
              <w:rPr>
                <w:lang w:val="uk-UA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к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9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гу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гу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49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 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наук, доц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</w:t>
            </w:r>
            <w:r>
              <w:rPr/>
              <w:t xml:space="preserve"> </w:t>
            </w:r>
            <w:r>
              <w:rPr>
                <w:lang w:val="uk-UA"/>
              </w:rPr>
              <w:t>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гум.</w:t>
            </w:r>
            <w:r>
              <w:rPr/>
              <w:t xml:space="preserve"> </w:t>
            </w:r>
            <w:r>
              <w:rPr>
                <w:lang w:val="uk-UA"/>
              </w:rPr>
              <w:t>наук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</w:tr>
      <w:tr>
        <w:trPr>
          <w:trHeight w:val="45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гум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</w:t>
            </w:r>
            <w:r>
              <w:rPr/>
              <w:t xml:space="preserve"> </w:t>
            </w:r>
            <w:r>
              <w:rPr>
                <w:lang w:val="uk-UA"/>
              </w:rPr>
              <w:t>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одидактика застосування сучасних технологій навчання у закладах освіти різних рівн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сих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наук,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ст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>
          <w:trHeight w:val="5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</w:t>
            </w:r>
            <w:r>
              <w:rPr/>
              <w:t xml:space="preserve"> </w:t>
            </w:r>
            <w:r>
              <w:rPr>
                <w:lang w:val="uk-UA"/>
              </w:rPr>
              <w:t>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сиходидактика застосування сучасних технологій навчання у закладах освіти різних рівнів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сих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наук,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ст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д доступа: 016</w:t>
            </w:r>
          </w:p>
        </w:tc>
      </w:tr>
      <w:tr>
        <w:trPr>
          <w:trHeight w:val="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к. 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</w:t>
            </w:r>
            <w:r>
              <w:rPr/>
              <w:t xml:space="preserve"> </w:t>
            </w:r>
            <w:r>
              <w:rPr>
                <w:lang w:val="uk-UA"/>
              </w:rPr>
              <w:t>філософії в галузі гуман.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аук, </w:t>
            </w:r>
            <w:r>
              <w:rPr/>
              <w:t xml:space="preserve"> </w:t>
            </w: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ц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к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</w:tc>
      </w:tr>
      <w:tr>
        <w:trPr>
          <w:trHeight w:val="46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аративне літератур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</w:t>
            </w:r>
            <w:r>
              <w:rPr/>
              <w:t xml:space="preserve"> </w:t>
            </w:r>
            <w:r>
              <w:rPr>
                <w:lang w:val="uk-UA"/>
              </w:rPr>
              <w:t>філософії в галузі гуман.</w:t>
            </w:r>
            <w:r>
              <w:rPr/>
              <w:t xml:space="preserve"> </w:t>
            </w:r>
            <w:r>
              <w:rPr>
                <w:lang w:val="uk-UA"/>
              </w:rPr>
              <w:t>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снови психосоматик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</w:tc>
      </w:tr>
      <w:tr>
        <w:trPr>
          <w:trHeight w:val="46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к. 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uk-UA"/>
              </w:rPr>
              <w:t>к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од доступа: 00000</w:t>
            </w:r>
          </w:p>
        </w:tc>
      </w:tr>
      <w:tr>
        <w:trPr>
          <w:trHeight w:val="36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7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</w:tr>
      <w:tr>
        <w:trPr>
          <w:trHeight w:val="53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паративне мовознавство  Л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Германське мовознавство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кум зі спеціальної психології</w:t>
            </w:r>
            <w:r>
              <w:rPr>
                <w:b/>
                <w:lang w:val="uk-UA"/>
              </w:rPr>
              <w:t xml:space="preserve"> 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469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к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сих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икл. Карсканова С.В</w:t>
            </w:r>
            <w:r>
              <w:rPr>
                <w:bCs/>
                <w:i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>
          <w:trHeight w:val="6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ят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684034079?pwd=UkVFQTcza294R2tSRkNzek5ZRHhpdz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lang w:val="uk-UA"/>
              </w:rPr>
              <w:t xml:space="preserve"> 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684034079?pwd=UkVFQTcza294R2tSRkNzek5ZRHhpdz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од доступа: 016</w:t>
            </w:r>
          </w:p>
        </w:tc>
      </w:tr>
      <w:tr>
        <w:trPr>
          <w:trHeight w:val="472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684034079?pwd=UkVFQTcza294R2tSRkNzek5ZRHhpdz09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од доступа: 016</w:t>
            </w:r>
          </w:p>
        </w:tc>
      </w:tr>
      <w:tr>
        <w:trPr>
          <w:trHeight w:val="9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паративне мовознавство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Основи психосоматики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пед.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0000</w:t>
            </w:r>
          </w:p>
        </w:tc>
      </w:tr>
      <w:tr>
        <w:trPr>
          <w:trHeight w:val="8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 пед. наук, доц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од доступа: 0000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7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к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сих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к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сих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аративне літературознавство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0uSiW5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. 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Основи психосоматики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</w:tc>
      </w:tr>
      <w:tr>
        <w:trPr>
          <w:trHeight w:val="260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аративне літературознавство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.Гурдуз А.І.</w:t>
            </w:r>
            <w:r>
              <w:rPr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uSiW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восторонній послідовний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. 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Основи психосомати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аб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000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Л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Гурдуз А.І.</w:t>
            </w:r>
            <w:r>
              <w:rPr>
                <w:lang w:val="uk-UA"/>
              </w:rPr>
              <w:t xml:space="preserve">   </w:t>
            </w: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0uSiW5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Технології виховної роботи в інклюзивному середовищ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985435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0000</w:t>
            </w:r>
          </w:p>
        </w:tc>
      </w:tr>
      <w:tr>
        <w:trPr>
          <w:trHeight w:val="36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рманське мовознавств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ан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54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кум зі спеціальної психолог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 псих. наук, ст. 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6721759617?pwd=cWRyTU5qbXpYNzJORFFSKzI3N08vU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267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мовознавст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к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псих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наук,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ст.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викл. 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</w:tr>
      <w:tr>
        <w:trPr>
          <w:trHeight w:val="9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Гендерна лінгвіст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4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29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ндерна лінгві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гуманіт. наук, доцент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684034079?pwd=UkVFQTcza294R2tSRkNzek5ZRHhpdz09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філософії в галузі гум. 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Чередниченко В.П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д доступа: xxv-sbsa-msm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нгвістичн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пед. наук, доцент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6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lang w:val="uk-UA"/>
              </w:rPr>
              <w:t xml:space="preserve"> Лаб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16</w:t>
            </w:r>
          </w:p>
        </w:tc>
      </w:tr>
      <w:tr>
        <w:trPr>
          <w:trHeight w:val="373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  <w:lang w:val="uk-UA"/>
              </w:rPr>
              <w:t xml:space="preserve"> Лаб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16</w:t>
            </w:r>
          </w:p>
        </w:tc>
      </w:tr>
      <w:tr>
        <w:trPr>
          <w:trHeight w:val="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од доступа: 016</w:t>
            </w:r>
          </w:p>
        </w:tc>
      </w:tr>
      <w:tr>
        <w:trPr>
          <w:trHeight w:val="8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паративне літературознавство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часний літературний процес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клад  науково-технічної документац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літературний процес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ед. наук,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Гурдуз А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2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остійна робот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Moodle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паративне мовознавство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од доступа: 016</w:t>
            </w:r>
          </w:p>
        </w:tc>
      </w:tr>
      <w:tr>
        <w:trPr>
          <w:trHeight w:val="5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омпаративне мовознавство   </w:t>
              <w:br/>
              <w:t xml:space="preserve">Пр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. наук, 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а: p2PSbY</w:t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  філософії в галузі освіти, доцент                                                                                                                       Добровольська Л.С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од доступа: 016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 w:eastAsia="en-US"/>
              </w:rPr>
              <w:t>Логопсихологія з методикою викладання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Код доступа: 01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09:33:00Z</dcterms:created>
  <dc:creator>Sony</dc:creator>
  <dc:description/>
  <cp:keywords/>
  <dc:language>en-US</dc:language>
  <cp:lastModifiedBy>Tetiana Moroz</cp:lastModifiedBy>
  <dcterms:modified xsi:type="dcterms:W3CDTF">2022-09-17T09:48:00Z</dcterms:modified>
  <cp:revision>3</cp:revision>
  <dc:subject/>
  <dc:title/>
</cp:coreProperties>
</file>