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ЗАТВЕРДЖУЮ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Ректор _________________ Будак В.Д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«_____» _________________ </w:t>
      </w:r>
    </w:p>
    <w:p>
      <w:pPr>
        <w:pStyle w:val="Normal"/>
        <w:spacing w:lineRule="exact" w:line="140"/>
        <w:jc w:val="center"/>
        <w:rPr>
          <w:b/>
          <w:b/>
          <w:i/>
          <w:i/>
          <w:caps/>
          <w:sz w:val="32"/>
          <w:szCs w:val="32"/>
          <w:lang w:val="uk-UA"/>
        </w:rPr>
      </w:pPr>
      <w:r>
        <w:rPr>
          <w:b/>
          <w:i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32"/>
          <w:szCs w:val="32"/>
          <w:lang w:val="uk-UA"/>
        </w:rPr>
      </w:pPr>
      <w:r>
        <w:rPr>
          <w:b/>
          <w:i/>
          <w:caps/>
          <w:sz w:val="32"/>
          <w:szCs w:val="32"/>
          <w:lang w:val="uk-UA"/>
        </w:rPr>
        <w:t xml:space="preserve">Розклад НАСТАНОВЧОЇ СЕСІЇ студентів </w:t>
      </w:r>
    </w:p>
    <w:p>
      <w:pPr>
        <w:pStyle w:val="Normal"/>
        <w:jc w:val="center"/>
        <w:rPr/>
      </w:pPr>
      <w:r>
        <w:rPr>
          <w:b/>
          <w:i/>
          <w:caps/>
          <w:sz w:val="32"/>
          <w:szCs w:val="32"/>
          <w:lang w:val="uk-UA"/>
        </w:rPr>
        <w:t xml:space="preserve">ЗАОЧНОЇ ФОРМИ НАВЧАННЯ </w:t>
      </w:r>
      <w:r>
        <w:rPr>
          <w:b/>
          <w:i/>
          <w:caps/>
          <w:sz w:val="32"/>
          <w:szCs w:val="32"/>
          <w:lang w:val="en-US"/>
        </w:rPr>
        <w:t>IV</w:t>
      </w:r>
      <w:r>
        <w:rPr>
          <w:b/>
          <w:i/>
          <w:caps/>
          <w:sz w:val="32"/>
          <w:szCs w:val="32"/>
          <w:lang w:val="uk-UA"/>
        </w:rPr>
        <w:t xml:space="preserve"> курсу ОКР </w:t>
      </w:r>
      <w:r>
        <w:rPr>
          <w:b/>
          <w:i/>
          <w:sz w:val="32"/>
          <w:szCs w:val="32"/>
          <w:lang w:val="uk-UA"/>
        </w:rPr>
        <w:t xml:space="preserve">«БАКАЛАВР»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lang w:val="uk-UA"/>
        </w:rPr>
        <w:t>ФІЛОЛОГІЧНОГО ФАКУЛЬТЕТУ НА І СЕМЕСТР 202</w:t>
      </w:r>
      <w:r>
        <w:rPr>
          <w:b/>
          <w:i/>
          <w:sz w:val="32"/>
          <w:szCs w:val="32"/>
        </w:rPr>
        <w:t>2</w:t>
      </w:r>
      <w:r>
        <w:rPr>
          <w:b/>
          <w:i/>
          <w:sz w:val="32"/>
          <w:szCs w:val="32"/>
          <w:lang w:val="uk-UA"/>
        </w:rPr>
        <w:t>-202</w:t>
      </w:r>
      <w:r>
        <w:rPr>
          <w:b/>
          <w:i/>
          <w:sz w:val="32"/>
          <w:szCs w:val="32"/>
        </w:rPr>
        <w:t>3</w:t>
      </w:r>
      <w:r>
        <w:rPr>
          <w:b/>
          <w:i/>
          <w:sz w:val="32"/>
          <w:szCs w:val="32"/>
          <w:lang w:val="uk-UA"/>
        </w:rPr>
        <w:t xml:space="preserve"> Н.Р</w:t>
      </w:r>
    </w:p>
    <w:p>
      <w:pPr>
        <w:pStyle w:val="Normal"/>
        <w:jc w:val="center"/>
        <w:rPr/>
      </w:pPr>
      <w:r>
        <w:rPr>
          <w:b/>
          <w:i/>
          <w:caps/>
          <w:sz w:val="32"/>
          <w:szCs w:val="32"/>
          <w:lang w:val="uk-UA"/>
        </w:rPr>
        <w:t>з 26.09.2022 ПО 13.10.2022</w:t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  <w:lang w:val="en-GB"/>
        </w:rPr>
      </w:pPr>
      <w:r>
        <w:rPr>
          <w:b/>
          <w:i/>
          <w:caps/>
          <w:sz w:val="28"/>
          <w:szCs w:val="28"/>
          <w:lang w:val="en-GB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90"/>
        <w:gridCol w:w="5093"/>
        <w:gridCol w:w="4961"/>
        <w:gridCol w:w="3762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u w:val="single"/>
              </w:rPr>
              <w:t>426/з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035 Філологія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  <w:r>
              <w:rPr>
                <w:b/>
                <w:sz w:val="28"/>
                <w:szCs w:val="28"/>
              </w:rPr>
              <w:t xml:space="preserve"> Перекла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u w:val="single"/>
              </w:rPr>
              <w:t>446/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14 Середня освіта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Англійська мова і література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467</w:t>
            </w:r>
            <w:r>
              <w:rPr>
                <w:b/>
                <w:sz w:val="28"/>
                <w:szCs w:val="28"/>
                <w:u w:val="single"/>
              </w:rPr>
              <w:t>/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з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016 Спеціальна освіта</w:t>
            </w:r>
          </w:p>
        </w:tc>
      </w:tr>
      <w:tr>
        <w:trPr>
          <w:trHeight w:val="641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.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По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69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Аналітичне читанн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освіти, доцент Добровольська Л.С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https://us04web.zoom.us/j/2736512074?pwd=a1I3K2NaNkxTSmNud3hWeUxvaDAyQT09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  <w:lang w:val="uk-UA"/>
              </w:rPr>
              <w:t>Порівняльна стилістика англійської  та української мов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тор філософії в галузі освіти, доцент  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Філіпп`єва Т.І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ttps://zoom.us/j/4551078491?pwd=M3grRitVSHJsMTdQaUtjYmlpMDdMUT09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Література країни, мова якої вивчаєтьс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освіти, проф. Мироненко Т.П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https://us04web.zoom.us/j/4395440248?pwd=emgyZFVPRTNvbzNqVWo2TWZ0eHVxUT09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u w:val="single"/>
                <w:lang w:val="en-US"/>
              </w:rPr>
            </w:pPr>
            <w:r>
              <w:rPr>
                <w:b/>
                <w:sz w:val="28"/>
                <w:u w:val="single"/>
                <w:lang w:val="en-US"/>
              </w:rPr>
              <w:t>Didactics of inclusive education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. псих. наук, ст. викл.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lang w:val="uk-UA"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  <w:r>
              <w:rPr>
                <w:b/>
                <w:bCs/>
                <w:i/>
                <w:lang w:val="uk-UA"/>
              </w:rPr>
              <w:t>849 5427 37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lang w:val="uk-UA"/>
              </w:rPr>
              <w:t>Код доступу: 016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  <w:lang w:val="uk-UA"/>
              </w:rPr>
              <w:t>Порівняльна стилістика англійської  та української мов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тор філософії в галузі освіти, доцент  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Філіпп`єва Т.І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ttps://zoom.us/j/4551078491?pwd=M3grRitVSHJsMTdQaUtjYmlpMDdMUT09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Література країни, мова якої вивчаєтьс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освіти, проф. Мироненко Т.П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https://us04web.zoom.us/j/4395440248?pwd=emgyZFVPRTNvbzNqVWo2TWZ0eHVxUT09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u w:val="single"/>
                <w:lang w:val="en-US"/>
              </w:rPr>
            </w:pPr>
            <w:r>
              <w:rPr>
                <w:b/>
                <w:sz w:val="28"/>
                <w:u w:val="single"/>
                <w:lang w:val="en-US"/>
              </w:rPr>
              <w:t>Didactics of inclusive education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. псих. наук, ст. викл.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lang w:val="uk-UA"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  <w:r>
              <w:rPr>
                <w:b/>
                <w:bCs/>
                <w:i/>
                <w:lang w:val="uk-UA"/>
              </w:rPr>
              <w:t>849 5427 37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lang w:val="uk-UA"/>
              </w:rPr>
              <w:t>Код доступа: 016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</w:rPr>
              <w:t>Спеціальна методика (Формування елементарних математичних уявлень та навчання математики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  <w:r>
              <w:rPr>
                <w:b/>
                <w:i/>
                <w:lang w:val="uk-UA"/>
              </w:rPr>
              <w:t>496 319 63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.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Аналітичне читанн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освіти, доцент Добровольська Л.С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https://us04web.zoom.us/j/2736512074?pwd=a1I3K2NaNkxTSmNud3hWeUxvaDAyQT09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1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Література країни, мова якої вивчаєтьс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освіти, проф. Мироненко Т.П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https://us04web.zoom.us/j/4395440248?pwd=emgyZFVPRTNvbzNqVWo2TWZ0eHVxUT09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Практичний курс перекладу з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гуман. наук, доц. Єфименко Т.М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Ідентифікатор конференції: 698 700 048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</w:rPr>
              <w:t>Код доступ</w:t>
            </w:r>
            <w:r>
              <w:rPr>
                <w:b/>
                <w:bCs/>
                <w:i/>
                <w:lang w:val="uk-UA"/>
              </w:rPr>
              <w:t>у</w:t>
            </w:r>
            <w:r>
              <w:rPr>
                <w:b/>
                <w:bCs/>
                <w:i/>
              </w:rPr>
              <w:t>: m647Hm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Література країни, мова якої вивчаєтьс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освіти, проф. Мироненко Т.П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https://us04web.zoom.us/j/4395440248?pwd=emgyZFVPRTNvbzNqVWo2TWZ0eHVxUT09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Практичний курс перекладу з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гуман. наук, доц. Єфименко Т.М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Ідентифікатор конференції: 698 700 048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</w:rPr>
              <w:t>Код доступ</w:t>
            </w:r>
            <w:r>
              <w:rPr>
                <w:b/>
                <w:bCs/>
                <w:i/>
                <w:lang w:val="uk-UA"/>
              </w:rPr>
              <w:t>у</w:t>
            </w:r>
            <w:r>
              <w:rPr>
                <w:b/>
                <w:bCs/>
                <w:i/>
              </w:rPr>
              <w:t>: m647Hm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</w:rPr>
              <w:t>Спеціальна методика (Формування елементарних математичних уявлень та навчання математики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96 319 63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.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  <w:u w:val="single"/>
                <w:lang w:val="uk-UA"/>
              </w:rPr>
            </w:pPr>
            <w:r>
              <w:rPr>
                <w:b/>
                <w:sz w:val="28"/>
                <w:szCs w:val="32"/>
                <w:u w:val="single"/>
                <w:lang w:val="uk-UA"/>
              </w:rPr>
              <w:t>Практичний курс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пед. наук, проф. 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олодка А.К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Ідентифікатор конференції: 271 720 0260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Код доступу: Mng6eF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Практичний курс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икладач  Нікіфорчук С.С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hyperlink r:id="rId2">
              <w:r>
                <w:rPr>
                  <w:rStyle w:val="InternetLink"/>
                  <w:b/>
                  <w:bCs/>
                  <w:i/>
                  <w:color w:val="000000"/>
                  <w:u w:val="none"/>
                </w:rPr>
                <w:t>https://us05web.zoom.us/j/2749385945?pwd=WUZ4c0YybnF4QUd5cklzekRJNFhxQT09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  <w:u w:val="single"/>
                <w:lang w:val="uk-UA"/>
              </w:rPr>
            </w:pPr>
            <w:r>
              <w:rPr>
                <w:b/>
                <w:sz w:val="28"/>
                <w:szCs w:val="32"/>
                <w:u w:val="single"/>
                <w:lang w:val="uk-UA"/>
              </w:rPr>
              <w:t>Практичний курс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пед. наук, проф. 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олодка А.К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bCs/>
              </w:rPr>
              <w:t>Ідентифікатор конференції: 271 720 026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bCs/>
              </w:rPr>
              <w:t>Код доступу: Mng6eF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Практичний курс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икладач  Нікіфорчук С.С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hyperlink r:id="rId3">
              <w:r>
                <w:rPr>
                  <w:rStyle w:val="InternetLink"/>
                  <w:b/>
                  <w:bCs/>
                  <w:i/>
                  <w:color w:val="000000"/>
                  <w:u w:val="none"/>
                </w:rPr>
                <w:t>https://us05web.zoom.us/j/2749385945?pwd=WUZ4c0YybnF4QUd5cklzekRJNFhxQT09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Аналітичне читанн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освіти, доцент Добровольська Л.С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https://us04web.zoom.us/j/2736512074?pwd=a1I3K2NaNkxTSmNud3hWeUxvaDAyQT09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</w:rPr>
              <w:t>Спеціальна методика (Формування елементарних математичних уявлень та навчання математики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  <w:r>
              <w:rPr>
                <w:b/>
                <w:i/>
                <w:lang w:val="uk-UA"/>
              </w:rPr>
              <w:t>496 319 63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.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Практичний курс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икладач  Нікіфорчук С.С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hyperlink r:id="rId4">
              <w:r>
                <w:rPr>
                  <w:rStyle w:val="InternetLink"/>
                  <w:b/>
                  <w:bCs/>
                  <w:i/>
                  <w:color w:val="000000"/>
                  <w:u w:val="none"/>
                </w:rPr>
                <w:t>https://us05web.zoom.us/j/2749385945?pwd=WUZ4c0YybnF4QUd5cklzekRJNFhxQT09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0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  <w:lang w:val="uk-UA"/>
              </w:rPr>
              <w:t>Порівняльна стилістика англійської  та української мов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тор філософії в галузі освіти, доцент  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Філіпп`єва Т.І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i/>
              </w:rPr>
              <w:t xml:space="preserve">https://zoom.us/j/4551078491?pwd=M3grRitVSHJsMTdQaUtjYmlpMDdMUT09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Література країни, мова якої вивчаєтьс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освіти, проф. Мироненко Т.П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ttps://us04web.zoom.us/j/4395440248?pwd=emgyZFVPRTNvbzNqVWo2TWZ0eHVxUT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158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  <w:lang w:val="uk-UA"/>
              </w:rPr>
              <w:t>Порівняльна стилістика англійської  та української мов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тор філософії в галузі освіти, доцент  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Філіпп`єва Т.І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ttps://zoom.us/j/4551078491?pwd=M3grRitVSHJsMTdQaUtjYmlpMDdMUT09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Література країни, мова якої вивчаєтьс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освіти, проф. Мироненко Т.П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https://us04web.zoom.us/j/4395440248?pwd=emgyZFVPRTNvbzNqVWo2TWZ0eHVxUT09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</w:rPr>
              <w:t>Спеціальна методика (Образотворчого і трудового навчання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496 319 63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i/>
                <w:lang w:val="uk-UA"/>
              </w:rPr>
              <w:t>Код доступа: 6nWpyX</w:t>
            </w:r>
          </w:p>
        </w:tc>
      </w:tr>
      <w:tr>
        <w:trPr>
          <w:trHeight w:val="100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09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3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.0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ят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Moodl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81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u w:val="single"/>
                <w:lang w:val="en-US"/>
              </w:rPr>
            </w:pPr>
            <w:r>
              <w:rPr>
                <w:b/>
                <w:sz w:val="28"/>
                <w:u w:val="single"/>
                <w:lang w:val="en-US"/>
              </w:rPr>
              <w:t>Didactics of inclusive education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. псих. наук, ст. викл.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рсканова С.В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  <w:r>
              <w:rPr>
                <w:b/>
                <w:bCs/>
                <w:i/>
                <w:lang w:val="uk-UA"/>
              </w:rPr>
              <w:t>849 5427 37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Код доступа: 016</w:t>
            </w:r>
          </w:p>
        </w:tc>
      </w:tr>
      <w:tr>
        <w:trPr>
          <w:trHeight w:val="439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Практичний курс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икладач  Нікіфорчук С.С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hyperlink r:id="rId5">
              <w:r>
                <w:rPr>
                  <w:rStyle w:val="InternetLink"/>
                  <w:b/>
                  <w:bCs/>
                  <w:i/>
                  <w:color w:val="000000"/>
                  <w:u w:val="none"/>
                </w:rPr>
                <w:t>https://us05web.zoom.us/j/2749385945?pwd=WUZ4c0YybnF4QUd5cklzekRJNFhxQT09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</w:rPr>
              <w:t>Спеціальна методика (Формування елементарних математичних уявлень та навчання математики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Ідентифікатор конференції:  496 319 63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од доступа: 6nWpyX</w:t>
            </w:r>
          </w:p>
        </w:tc>
      </w:tr>
      <w:tr>
        <w:trPr>
          <w:trHeight w:val="395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Аналітичне читанн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освіти, доцент Добровольська Л.С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https://us04web.zoom.us/j/2736512074?pwd=a1I3K2NaNkxTSmNud3hWeUxvaDAyQT09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</w:rPr>
              <w:t>Спеціальна методика (Формування елементарних математичних уявлень та навчання математики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Ідентифікатор конференції:  496 319 63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од доступа: 6nWpyX</w:t>
            </w:r>
          </w:p>
        </w:tc>
      </w:tr>
      <w:tr>
        <w:trPr>
          <w:trHeight w:val="153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Практичний курс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икладач  Нікіфорчук С.С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hyperlink r:id="rId6">
              <w:r>
                <w:rPr>
                  <w:rStyle w:val="InternetLink"/>
                  <w:b/>
                  <w:bCs/>
                  <w:i/>
                  <w:color w:val="000000"/>
                  <w:u w:val="none"/>
                </w:rPr>
                <w:t>https://us05web.zoom.us/j/2749385945?pwd=WUZ4c0YybnF4QUd5cklzekRJNFhxQT09</w:t>
              </w:r>
            </w:hyperlink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1127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Moodl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76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Практичний курс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икладач  Нікіфорчук С.С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hyperlink r:id="rId7">
              <w:r>
                <w:rPr>
                  <w:rStyle w:val="InternetLink"/>
                  <w:b/>
                  <w:bCs/>
                  <w:i/>
                  <w:color w:val="000000"/>
                  <w:u w:val="none"/>
                </w:rPr>
                <w:t>https://us05web.zoom.us/j/2749385945?pwd=WUZ4c0YybnF4QUd5cklzekRJNFhxQT09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</w:rPr>
              <w:t>Спеціальна методика (Формування елементарних математичних уявлень та навчання математики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Ідентифікатор конференції:  496 319 63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од доступа: 6nWpyX</w:t>
            </w:r>
          </w:p>
        </w:tc>
      </w:tr>
      <w:tr>
        <w:trPr>
          <w:trHeight w:val="404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Практичний курс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икладач  Нікіфорчук С.С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hyperlink r:id="rId8">
              <w:r>
                <w:rPr>
                  <w:rStyle w:val="InternetLink"/>
                  <w:b/>
                  <w:bCs/>
                  <w:i/>
                  <w:color w:val="000000"/>
                  <w:u w:val="none"/>
                </w:rPr>
                <w:t>https://us05web.zoom.us/j/2749385945?pwd=WUZ4c0YybnF4QUd5cklzekRJNFhxQT09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</w:rPr>
              <w:t>Спеціальна методика (Формування елементарних математичних уявлень та навчання математики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Ідентифікатор конференції:  496 319 63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Практичний курс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икладач  Нікіфорчук С.С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hyperlink r:id="rId9">
              <w:r>
                <w:rPr>
                  <w:rStyle w:val="InternetLink"/>
                  <w:b/>
                  <w:bCs/>
                  <w:i/>
                  <w:color w:val="000000"/>
                  <w:u w:val="none"/>
                </w:rPr>
                <w:t>https://us05web.zoom.us/j/2749385945?pwd=WUZ4c0YybnF4QUd5cklzekRJNFhxQT09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</w:rPr>
              <w:t>Спеціальна методика (Образотворчого і трудового навчання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Ідентифікатор конференции: 496 319 63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291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Практичний курс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икладач  Нікіфорчук С.С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hyperlink r:id="rId10">
              <w:r>
                <w:rPr>
                  <w:rStyle w:val="InternetLink"/>
                  <w:b/>
                  <w:bCs/>
                  <w:i/>
                  <w:color w:val="000000"/>
                  <w:u w:val="none"/>
                </w:rPr>
                <w:t>https://us05web.zoom.us/j/2749385945?pwd=WUZ4c0YybnF4QUd5cklzekRJNFhxQT09</w:t>
              </w:r>
            </w:hyperlink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0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  <w:u w:val="single"/>
                <w:lang w:val="uk-UA"/>
              </w:rPr>
            </w:pPr>
            <w:r>
              <w:rPr>
                <w:b/>
                <w:sz w:val="28"/>
                <w:szCs w:val="32"/>
                <w:u w:val="single"/>
                <w:lang w:val="uk-UA"/>
              </w:rPr>
              <w:t>Практичний курс німец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гуман. наук, 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т. викл. Баркарь У.Я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Ідентифікатор конференції: 232 475 3768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Код доступу: 5BS5Di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</w:rPr>
              <w:t>Спеціальна методика (Формування елементарних математичних уявлень та навчання математики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  <w:r>
              <w:rPr>
                <w:b/>
                <w:i/>
                <w:lang w:val="uk-UA"/>
              </w:rPr>
              <w:t xml:space="preserve"> 496 319 63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0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  <w:u w:val="single"/>
                <w:lang w:val="uk-UA"/>
              </w:rPr>
            </w:pPr>
            <w:r>
              <w:rPr>
                <w:b/>
                <w:sz w:val="28"/>
                <w:szCs w:val="32"/>
                <w:u w:val="single"/>
                <w:lang w:val="uk-UA"/>
              </w:rPr>
              <w:t>Практичний курс німец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гуман. наук, 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т. викл. Баркарь У.Я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Ідентифікатор конференції: 232 475 3768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Код доступу: 5BS5Di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</w:rPr>
              <w:t>Спеціальна методика (Формування елементарних математичних уявлень та навчання математики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  <w:r>
              <w:rPr>
                <w:b/>
                <w:i/>
                <w:lang w:val="uk-UA"/>
              </w:rPr>
              <w:t xml:space="preserve"> : 496 319 63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</w:rPr>
              <w:t>Спеціальна методика (Образотворчого і трудового навчання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  <w:r>
              <w:rPr>
                <w:b/>
                <w:i/>
                <w:lang w:val="uk-UA"/>
              </w:rPr>
              <w:t xml:space="preserve"> 496 319 63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од доступа: 6nWpyX</w:t>
            </w:r>
          </w:p>
        </w:tc>
      </w:tr>
      <w:tr>
        <w:trPr>
          <w:trHeight w:val="76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37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Аналітичне читанн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освіти, доцент Добровольська Л.С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https://us04web.zoom.us/j/2736512074?pwd=a1I3K2NaNkxTSmNud3hWeUxvaDAyQT09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Література країни, мова якої вивчаєтьс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освіти, проф. Мироненко Т.П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https://us04web.zoom.us/j/4395440248?pwd=emgyZFVPRTNvbzNqVWo2TWZ0eHVxUT09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182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Практичний курс перекладу з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гуман. наук, доц. Єфименко Т.М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Ідентифікатор конференції: 698 700 048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</w:rPr>
              <w:t>Код доступа: m647Hm</w:t>
            </w: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 </w:t>
            </w:r>
            <w:r>
              <w:rPr>
                <w:b/>
                <w:bCs/>
                <w:i/>
                <w:sz w:val="20"/>
                <w:szCs w:val="20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Література країни, мова якої вивчаєтьс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освіти, проф. Мироненко Т.П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bCs/>
              </w:rPr>
              <w:t>https://us04web.zoom.us/j/4395440248?pwd=emgyZFVPRTNvbzNqVWo2TWZ0eHVxUT09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огоритміка та ігри в логопедичній роботі із дітьми з тяжкими порушеннями мовлення</w:t>
            </w:r>
          </w:p>
          <w:p>
            <w:pPr>
              <w:pStyle w:val="Normal"/>
              <w:spacing w:lineRule="atLeast" w:line="240"/>
              <w:jc w:val="center"/>
              <w:rPr>
                <w:sz w:val="32"/>
                <w:szCs w:val="32"/>
                <w:lang w:val="en-US"/>
              </w:rPr>
            </w:pPr>
            <w:r>
              <w:rPr/>
              <w:t>Викл.Сайдолімова Н.А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https://us04web.zoom.us/j/73286628296?pwd=GQIGhjim1NR5dbIMABO7bl8ADdYabR.1 для запуска или входа в запланированную конференцию Zoom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Практичний курс перекладу з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гуман. наук, доц. Єфименко Т.М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Ідентифікатор конференції: 698 700 048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</w:rPr>
              <w:t>Код доступа: m647Hm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огоритміка та ігри в логопедичній роботі із дітьми з тяжкими порушеннями мовлення</w:t>
            </w:r>
          </w:p>
          <w:p>
            <w:pPr>
              <w:pStyle w:val="Normal"/>
              <w:jc w:val="center"/>
              <w:rPr/>
            </w:pPr>
            <w:r>
              <w:rPr/>
              <w:t>Викл.Сайдолімова Н.А.</w:t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/>
              <w:t>https://us04web.zoom.us/j/73286628296?pwd=GQIGhjim1NR5dbIMABO7bl8ADdYabR.1 для запуска или входа в запланированную конференцию Zoom.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ізична реабілітація та логопедичний масаж у роботі із дітьми з тяжкими порушеннями мовлення</w:t>
            </w:r>
          </w:p>
          <w:p>
            <w:pPr>
              <w:pStyle w:val="Normal"/>
              <w:jc w:val="center"/>
              <w:rPr/>
            </w:pPr>
            <w:r>
              <w:rPr/>
              <w:t>Викл.Сайдолімова Н.А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https://us04web.zoom.us/j/73286628296?pwd=GQIGhjim1NR5dbIMABO7bl8ADdYabR.1 для запуска или входа в запланированную конференцию Zoom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82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Moodl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. пед. наук, доц. </w:t>
            </w:r>
            <w:r>
              <w:rPr/>
              <w:t>Кисличенко В. 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</w:rPr>
              <w:t>849 5427 37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</w:rPr>
              <w:t>Код доступа: 016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Практичний курс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икладач  Нікіфорчук С.С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hyperlink r:id="rId11">
              <w:r>
                <w:rPr>
                  <w:rStyle w:val="InternetLink"/>
                  <w:b/>
                  <w:bCs/>
                  <w:i/>
                  <w:color w:val="000000"/>
                  <w:u w:val="none"/>
                </w:rPr>
                <w:t>https://us05web.zoom.us/j/2749385945?pwd=WUZ4c0YybnF4QUd5cklzekRJNFhxQT09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. пед. наук, доц. </w:t>
            </w:r>
            <w:r>
              <w:rPr/>
              <w:t>Кисличенко В. 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</w:rPr>
              <w:t>: 849 5427 37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</w:rPr>
              <w:t>Код доступа: 016</w:t>
            </w:r>
          </w:p>
        </w:tc>
      </w:tr>
      <w:tr>
        <w:trPr>
          <w:trHeight w:val="56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Аналітичне читанн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освіти, доцент Добровольська Л.С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https://us04web.zoom.us/j/2736512074?pwd=a1I3K2NaNkxTSmNud3hWeUxvaDAyQT09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ізична реабілітація та логопедичний масаж у роботі із дітьми з тяжкими порушеннями мовлення</w:t>
            </w:r>
          </w:p>
          <w:p>
            <w:pPr>
              <w:pStyle w:val="Normal"/>
              <w:jc w:val="center"/>
              <w:rPr/>
            </w:pPr>
            <w:r>
              <w:rPr/>
              <w:t>Викл.Сайдолімова Н.А.</w:t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/>
              <w:t>https://us04web.zoom.us/j/73286628296?pwd=GQIGhjim1NR5dbIMABO7bl8ADdYabR.1 для запуска или входа в запланированную конференцию Zoom.</w:t>
            </w:r>
          </w:p>
        </w:tc>
      </w:tr>
      <w:tr>
        <w:trPr>
          <w:trHeight w:val="15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Аналітичне читанн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освіти, доцент Добровольська Л.С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https://us04web.zoom.us/j/2736512074?pwd=a1I3K2NaNkxTSmNud3hWeUxvaDAyQT09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5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Практичний курс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икладач  Нікіфорчук С.С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hyperlink r:id="rId12">
              <w:r>
                <w:rPr>
                  <w:rStyle w:val="InternetLink"/>
                  <w:b/>
                  <w:bCs/>
                  <w:i/>
                  <w:color w:val="000000"/>
                  <w:u w:val="none"/>
                </w:rPr>
                <w:t>https://us05web.zoom.us/j/2749385945?pwd=WUZ4c0YybnF4QUd5cklzekRJNFhxQT09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  <w:lang w:val="uk-UA"/>
              </w:rPr>
              <w:t>Порівняльна стилістика англійської  та української мов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тор філософії в галузі освіти, доцент  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Філіпп`єва Т.І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ttps://zoom.us/j/4551078491?pwd=M3grRitVSHJsMTdQaUtjYmlpMDdMUT09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Література країни, мова якої вивчаєтьс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освіти, проф. Мироненко Т.П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https://us04web.zoom.us/j/4395440248?pwd=emgyZFVPRTNvbzNqVWo2TWZ0eHVxUT09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u w:val="single"/>
                <w:lang w:val="en-US"/>
              </w:rPr>
            </w:pPr>
            <w:r>
              <w:rPr>
                <w:b/>
                <w:sz w:val="28"/>
                <w:u w:val="single"/>
                <w:lang w:val="en-US"/>
              </w:rPr>
              <w:t>Didactics of inclusive education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. псих. наук, ст. викл.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рсканова С.В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  <w:r>
              <w:rPr>
                <w:b/>
                <w:bCs/>
                <w:i/>
                <w:lang w:val="uk-UA"/>
              </w:rPr>
              <w:t>849 5427 37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Код доступа: 016</w:t>
            </w:r>
          </w:p>
        </w:tc>
      </w:tr>
      <w:tr>
        <w:trPr>
          <w:trHeight w:val="183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  <w:lang w:val="uk-UA"/>
              </w:rPr>
              <w:t>Порівняльна стилістика англійської  та української мов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тор філософії в галузі освіти, доцент  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Філіпп`єва Т.І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ttps://zoom.us/j/4551078491?pwd=M3grRitVSHJsMTdQaUtjYmlpMDdMUT09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Література країни, мова якої вивчаєтьс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освіти, проф. Мироненко Т.П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https://us04web.zoom.us/j/4395440248?pwd=emgyZFVPRTNvbzNqVWo2TWZ0eHVxUT09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u w:val="single"/>
                <w:lang w:val="en-US"/>
              </w:rPr>
            </w:pPr>
            <w:r>
              <w:rPr>
                <w:b/>
                <w:sz w:val="28"/>
                <w:u w:val="single"/>
                <w:lang w:val="en-US"/>
              </w:rPr>
              <w:t>Didactics of inclusive education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. псих. наук, ст. викл.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рсканова С.В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  <w:r>
              <w:rPr>
                <w:b/>
                <w:bCs/>
                <w:i/>
                <w:lang w:val="uk-UA"/>
              </w:rPr>
              <w:t>849 5427 37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lang w:val="uk-UA"/>
              </w:rPr>
              <w:t>Код доступа: 016</w:t>
            </w:r>
          </w:p>
        </w:tc>
      </w:tr>
      <w:tr>
        <w:trPr>
          <w:trHeight w:val="88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огоритміка та ігри в логопедичній роботі із дітьми з тяжкими порушеннями мовлення</w:t>
            </w:r>
          </w:p>
          <w:p>
            <w:pPr>
              <w:pStyle w:val="Normal"/>
              <w:jc w:val="center"/>
              <w:rPr/>
            </w:pPr>
            <w:r>
              <w:rPr/>
              <w:t>Викл.Сайдолімова Н.А.</w:t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/>
              <w:t>https://us04web.zoom.us/j/73286628296?pwd=GQIGhjim1NR5dbIMABO7bl8ADdYabR.1 для запуска или входа в запланированную конференцию Zoom.</w:t>
            </w:r>
          </w:p>
        </w:tc>
      </w:tr>
      <w:tr>
        <w:trPr>
          <w:trHeight w:val="70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я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84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8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Аналітичне читанн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освіти, доцент Добровольська Л.С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https://us04web.zoom.us/j/2736512074?pwd=a1I3K2NaNkxTSmNud3hWeUxvaDAyQT09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</w:rPr>
              <w:t>Спеціальна методика (Формування елементарних математичних уявлень та навчання математики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  <w:r>
              <w:rPr>
                <w:b/>
                <w:i/>
                <w:lang w:val="uk-UA"/>
              </w:rPr>
              <w:t xml:space="preserve"> 496 319 63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од доступа: 6nWpyX</w:t>
            </w:r>
          </w:p>
        </w:tc>
      </w:tr>
      <w:tr>
        <w:trPr>
          <w:trHeight w:val="4528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  <w:u w:val="single"/>
                <w:lang w:val="uk-UA"/>
              </w:rPr>
            </w:pPr>
            <w:r>
              <w:rPr>
                <w:b/>
                <w:sz w:val="28"/>
                <w:szCs w:val="32"/>
                <w:u w:val="single"/>
                <w:lang w:val="uk-UA"/>
              </w:rPr>
              <w:t>Практичний курс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пед. наук, проф. 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олодка А.К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  <w:r>
              <w:rPr>
                <w:b/>
                <w:bCs/>
              </w:rPr>
              <w:t>271 720 026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bCs/>
              </w:rPr>
              <w:t>Код доступу: Mng6eF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Аналітичне читанн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освіти, доцент Добровольська Л.С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https://us04web.zoom.us/j/2736512074?pwd=a1I3K2NaNkxTSmNud3hWeUxvaDAyQT09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</w:rPr>
              <w:t>Спеціальна методика (Формування елементарних математичних уявлень та навчання математики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496 319 63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Історія основної мови</w:t>
            </w:r>
            <w:r>
              <w:rPr>
                <w:b/>
                <w:sz w:val="32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 філософії в галузі освіти, ст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Шевченко І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https://meet.google.com/wwn-yhye-uxw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Викл. </w:t>
            </w:r>
            <w:r>
              <w:rPr>
                <w:b/>
                <w:color w:val="000000"/>
              </w:rPr>
              <w:t>Махиня Ю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д доступа: 4kEFhT</w:t>
            </w:r>
          </w:p>
        </w:tc>
      </w:tr>
      <w:tr>
        <w:trPr>
          <w:trHeight w:val="147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96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Moodl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Література країни, мова якої вивчаєтьс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освіти, проф. Мироненко Т.П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https://us04web.zoom.us/j/4395440248?pwd=emgyZFVPRTNvbzNqVWo2TWZ0eHVxUT09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</w:rPr>
              <w:t>Спеціальна методика (Формування елементарних математичних уявлень та навчання математики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96 319 63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Література країни, мова якої вивчаєтьс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освіти, проф. Мироненко Т.П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https://us04web.zoom.us/j/4395440248?pwd=emgyZFVPRTNvbzNqVWo2TWZ0eHVxUT09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</w:rPr>
              <w:t>Спеціальна методика (Формування елементарних математичних уявлень та навчання математики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96 319 63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Література країни, мова якої вивчаєтьс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освіти, проф. Мироненко Т.П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https://us04web.zoom.us/j/4395440248?pwd=emgyZFVPRTNvbzNqVWo2TWZ0eHVxUT09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</w:rPr>
              <w:t>Спеціальна методика (Образотворчого і трудового навчання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uk-UA"/>
              </w:rPr>
            </w:pPr>
            <w:r>
              <w:rPr>
                <w:b/>
                <w:bCs/>
                <w:i/>
              </w:rPr>
              <w:t xml:space="preserve">Ідентифікатор конференції: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  <w:lang w:val="uk-UA"/>
              </w:rPr>
              <w:t>496 319 635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Moodl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Аналітичне читанн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освіти, доцент Добровольська Л.С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https://us04web.zoom.us/j/2736512074?pwd=a1I3K2NaNkxTSmNud3hWeUxvaDAyQT0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759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Викл. </w:t>
            </w:r>
            <w:r>
              <w:rPr>
                <w:b/>
                <w:color w:val="000000"/>
              </w:rPr>
              <w:t>Махиня Ю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д доступа: 4kEFhT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Історія основної мови</w:t>
            </w:r>
            <w:r>
              <w:rPr>
                <w:b/>
                <w:sz w:val="32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 філософії в галузі освіти, ст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Шевченко І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https://meet.google.com/wwn-yhye-uxw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Викл. </w:t>
            </w:r>
            <w:r>
              <w:rPr>
                <w:b/>
                <w:color w:val="000000"/>
              </w:rPr>
              <w:t>Махиня Ю.О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д доступа: 4kEFhT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Історія основної мови</w:t>
            </w:r>
            <w:r>
              <w:rPr>
                <w:b/>
                <w:sz w:val="32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 філософії в галузі освіти, ст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Шевченко І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https://meet.google.com/wwn-yhye-uxw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Викл. </w:t>
            </w:r>
            <w:r>
              <w:rPr>
                <w:b/>
                <w:color w:val="000000"/>
              </w:rPr>
              <w:t>Махиня Ю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д доступа: 4kEFhT</w:t>
            </w:r>
          </w:p>
        </w:tc>
      </w:tr>
      <w:tr>
        <w:trPr>
          <w:trHeight w:val="11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7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6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  <w:lang w:val="uk-UA"/>
              </w:rPr>
              <w:t>Порівняльна стилістика англійської  та української мов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тор філософії в галузі освіти, доцент  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Філіпп`єва Т.І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ttps://zoom.us/j/4551078491?pwd=M3grRitVSHJsMTdQaUtjYmlpMDdMUT09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Історія основної мови</w:t>
            </w:r>
            <w:r>
              <w:rPr>
                <w:b/>
                <w:sz w:val="32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 філософії в галузі освіти, ст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Шевченко І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hyperlink r:id="rId13">
              <w:r>
                <w:rPr>
                  <w:rStyle w:val="InternetLink"/>
                  <w:b/>
                  <w:i/>
                  <w:color w:val="000000"/>
                  <w:u w:val="none"/>
                  <w:lang w:val="uk-UA"/>
                </w:rPr>
                <w:t>https://meet.google.com/wwn-yhye-uxw</w:t>
              </w:r>
            </w:hyperlink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u w:val="single"/>
                <w:lang w:val="uk-UA"/>
              </w:rPr>
              <w:t>Порівняльна стилістика англійської  та української мов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тор філософії в галузі освіти, доцент  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Філіпп`єва Т.І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i/>
              </w:rPr>
              <w:t xml:space="preserve">https://zoom.us/j/4551078491?pwd=M3grRitVSHJsMTdQaUtjYmlpMDdMUT09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Історія основної мови</w:t>
            </w:r>
            <w:r>
              <w:rPr>
                <w:b/>
                <w:sz w:val="32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 філософії в галузі освіти, ст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Шевченко І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https://meet.google.com/wwn-yhye-uxw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огоритміка та ігри в логопедичній роботі із дітьми з тяжкими порушеннями мовлення</w:t>
            </w:r>
          </w:p>
          <w:p>
            <w:pPr>
              <w:pStyle w:val="Normal"/>
              <w:jc w:val="center"/>
              <w:rPr/>
            </w:pPr>
            <w:r>
              <w:rPr/>
              <w:t>Викл.Сайдолімова Н.А.</w:t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/>
              <w:t>https://us04web.zoom.us/j/73286628296?pwd=GQIGhjim1NR5dbIMABO7bl8ADdYabR.1 для запуска или входа в запланированную конференцию Zoom.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0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  <w:u w:val="single"/>
                <w:lang w:val="uk-UA"/>
              </w:rPr>
            </w:pPr>
            <w:r>
              <w:rPr>
                <w:b/>
                <w:sz w:val="28"/>
                <w:szCs w:val="32"/>
                <w:u w:val="single"/>
                <w:lang w:val="uk-UA"/>
              </w:rPr>
              <w:t>Практичний курс німец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гуман. наук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т. викл. Баркарь У.Я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Ідентифікатор конференції:   232 475 3768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Код доступа: 5BS5D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ізична реабілітація та логопедичний масаж у роботі із дітьми з тяжкими порушеннями мовлення</w:t>
            </w:r>
          </w:p>
          <w:p>
            <w:pPr>
              <w:pStyle w:val="Normal"/>
              <w:jc w:val="center"/>
              <w:rPr/>
            </w:pPr>
            <w:r>
              <w:rPr/>
              <w:t>Викл.Сайдолімова Н.А.</w:t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/>
              <w:t>https://us04web.zoom.us/j/73286628296?pwd=GQIGhjim1NR5dbIMABO7bl8ADdYabR.1 для запуска или входа в запланированную конференцию Zoom.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ізична реабілітація та логопедичний масаж у роботі із дітьми з тяжкими порушеннями мовлення</w:t>
            </w:r>
          </w:p>
          <w:p>
            <w:pPr>
              <w:pStyle w:val="Normal"/>
              <w:jc w:val="center"/>
              <w:rPr/>
            </w:pPr>
            <w:r>
              <w:rPr/>
              <w:t>Викл.Сайдолімова Н.А.</w:t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/>
              <w:t>https://us04web.zoom.us/j/73286628296?pwd=GQIGhjim1NR5dbIMABO7bl8ADdYabR.1 для запуска или входа в запланированную конференцию Zoom.</w:t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  <w:u w:val="single"/>
                <w:lang w:val="uk-UA"/>
              </w:rPr>
            </w:pPr>
            <w:r>
              <w:rPr>
                <w:b/>
                <w:sz w:val="28"/>
                <w:szCs w:val="32"/>
                <w:u w:val="single"/>
                <w:lang w:val="uk-UA"/>
              </w:rPr>
              <w:t>Практичний курс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пед. наук, проф. 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олодка А.К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Ідентифікатор конференції:  271 720 0260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Код доступу: Mng6eF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Література країни, мова якої вивчаєтьс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освіти, проф. Мироненко Т.П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https://us04web.zoom.us/j/4395440248?pwd=emgyZFVPRTNvbzNqVWo2TWZ0eHVxUT09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. пед. наук, доц. </w:t>
            </w:r>
            <w:r>
              <w:rPr/>
              <w:t>Кисличенко В. 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 xml:space="preserve">Ідентифікатор конференції:  </w:t>
            </w:r>
            <w:r>
              <w:rPr>
                <w:b/>
                <w:i/>
              </w:rPr>
              <w:t>849 5427 37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</w:rPr>
              <w:t>Код доступа: 016</w:t>
            </w:r>
          </w:p>
        </w:tc>
      </w:tr>
      <w:tr>
        <w:trPr>
          <w:trHeight w:val="196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  <w:u w:val="single"/>
                <w:lang w:val="uk-UA"/>
              </w:rPr>
            </w:pPr>
            <w:r>
              <w:rPr>
                <w:b/>
                <w:sz w:val="28"/>
                <w:szCs w:val="32"/>
                <w:u w:val="single"/>
                <w:lang w:val="uk-UA"/>
              </w:rPr>
              <w:t>Практичний курс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пед. наук, проф. 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Солодка А.К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Ідентифікатор конференції:  271 720 0260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Код доступу: Mng6eF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Література країни, мова якої вивчаєтьс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ок. філософії в галузі освіти, проф. Мироненко Т.П.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</w:rPr>
              <w:t>https://us04web.zoom.us/j/4395440248?pwd=emgyZFVPRTNvbzNqVWo2TWZ0eHVxUT09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. пед. наук, доц. </w:t>
            </w:r>
            <w:r>
              <w:rPr/>
              <w:t>Кисличенко В. 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 xml:space="preserve">Ідентифікатор конференції:  </w:t>
            </w:r>
            <w:r>
              <w:rPr>
                <w:b/>
                <w:i/>
              </w:rPr>
              <w:t>849 5427 374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</w:rPr>
              <w:t>Код доступа: 016</w:t>
            </w:r>
          </w:p>
        </w:tc>
      </w:tr>
      <w:tr>
        <w:trPr>
          <w:trHeight w:val="170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Історія основної мови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 філософії в галузі освіти, ст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Шевченко І.В.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https://meet.google.com/wwn-yhye-uxw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ізична реабілітація та логопедичний масаж у роботі із дітьми з тяжкими порушеннями мовлення</w:t>
            </w:r>
          </w:p>
          <w:p>
            <w:pPr>
              <w:pStyle w:val="Normal"/>
              <w:jc w:val="center"/>
              <w:rPr/>
            </w:pPr>
            <w:r>
              <w:rPr/>
              <w:t>Викл.Сайдолімова Н.А.</w:t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/>
              <w:t>https://us04web.zoom.us/j/73286628296?pwd=GQIGhjim1NR5dbIMABO7bl8ADdYabR.1 для запуска или входа в запланированную конференцию Zoom.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Moodl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Самостійна робот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Moodl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Викл. </w:t>
            </w:r>
            <w:r>
              <w:rPr>
                <w:b/>
                <w:color w:val="000000"/>
              </w:rPr>
              <w:t>Махиня Ю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д доступа: 4kEFhT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  <w:lang w:val="uk-UA"/>
              </w:rPr>
              <w:t>Історія основної мови</w:t>
            </w:r>
            <w:r>
              <w:rPr>
                <w:b/>
                <w:sz w:val="32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 філософії в галузі освіти, ст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Шевченко І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https://meet.google.com/wwn-yhye-uxw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огоритміка та ігри в логопедичній роботі із дітьми з тяжкими порушеннями мовленн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икл.Сайдолімова Н.А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/>
              <w:t>https://us04web.zoom.us/j/73286628296?pwd=GQIGhjim1NR5dbIMABO7bl8ADdYabR.1 для запуска или входа в запланированную конференцию Zoom.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5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Практичний курс англійської мов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икладач  Нікіфорчук С.С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hyperlink r:id="rId14">
              <w:r>
                <w:rPr>
                  <w:rStyle w:val="InternetLink"/>
                  <w:b/>
                  <w:bCs/>
                  <w:i/>
                  <w:color w:val="000000"/>
                  <w:u w:val="none"/>
                </w:rPr>
                <w:t>https://us05web.zoom.us/j/2749385945?pwd=WUZ4c0YybnF4QUd5cklzekRJNFhxQT09</w:t>
              </w:r>
            </w:hyperlink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огоритміка та ігри в логопедичній роботі із дітьми з тяжкими порушеннями мовлення</w:t>
            </w:r>
          </w:p>
          <w:p>
            <w:pPr>
              <w:pStyle w:val="Normal"/>
              <w:jc w:val="center"/>
              <w:rPr/>
            </w:pPr>
            <w:r>
              <w:rPr/>
              <w:t>Викл.Сайдолімова Н.А.</w:t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/>
              <w:t>https://us04web.zoom.us/j/73286628296?pwd=GQIGhjim1NR5dbIMABO7bl8ADdYabR.1 для запуска или входа в запланированную конференцию Zoom.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 xml:space="preserve">Перший проректор                                            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Овчаренко А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5web.zoom.us/j/2749385945?pwd=WUZ4c0YybnF4QUd5cklzekRJNFhxQT09" TargetMode="External"/><Relationship Id="rId3" Type="http://schemas.openxmlformats.org/officeDocument/2006/relationships/hyperlink" Target="https://us05web.zoom.us/j/2749385945?pwd=WUZ4c0YybnF4QUd5cklzekRJNFhxQT09" TargetMode="External"/><Relationship Id="rId4" Type="http://schemas.openxmlformats.org/officeDocument/2006/relationships/hyperlink" Target="https://us05web.zoom.us/j/2749385945?pwd=WUZ4c0YybnF4QUd5cklzekRJNFhxQT09" TargetMode="External"/><Relationship Id="rId5" Type="http://schemas.openxmlformats.org/officeDocument/2006/relationships/hyperlink" Target="https://us05web.zoom.us/j/2749385945?pwd=WUZ4c0YybnF4QUd5cklzekRJNFhxQT09" TargetMode="External"/><Relationship Id="rId6" Type="http://schemas.openxmlformats.org/officeDocument/2006/relationships/hyperlink" Target="https://us05web.zoom.us/j/2749385945?pwd=WUZ4c0YybnF4QUd5cklzekRJNFhxQT09" TargetMode="External"/><Relationship Id="rId7" Type="http://schemas.openxmlformats.org/officeDocument/2006/relationships/hyperlink" Target="https://us05web.zoom.us/j/2749385945?pwd=WUZ4c0YybnF4QUd5cklzekRJNFhxQT09" TargetMode="External"/><Relationship Id="rId8" Type="http://schemas.openxmlformats.org/officeDocument/2006/relationships/hyperlink" Target="https://us05web.zoom.us/j/2749385945?pwd=WUZ4c0YybnF4QUd5cklzekRJNFhxQT09" TargetMode="External"/><Relationship Id="rId9" Type="http://schemas.openxmlformats.org/officeDocument/2006/relationships/hyperlink" Target="https://us05web.zoom.us/j/2749385945?pwd=WUZ4c0YybnF4QUd5cklzekRJNFhxQT09" TargetMode="External"/><Relationship Id="rId10" Type="http://schemas.openxmlformats.org/officeDocument/2006/relationships/hyperlink" Target="https://us05web.zoom.us/j/2749385945?pwd=WUZ4c0YybnF4QUd5cklzekRJNFhxQT09" TargetMode="External"/><Relationship Id="rId11" Type="http://schemas.openxmlformats.org/officeDocument/2006/relationships/hyperlink" Target="https://us05web.zoom.us/j/2749385945?pwd=WUZ4c0YybnF4QUd5cklzekRJNFhxQT09" TargetMode="External"/><Relationship Id="rId12" Type="http://schemas.openxmlformats.org/officeDocument/2006/relationships/hyperlink" Target="https://us05web.zoom.us/j/2749385945?pwd=WUZ4c0YybnF4QUd5cklzekRJNFhxQT09" TargetMode="External"/><Relationship Id="rId13" Type="http://schemas.openxmlformats.org/officeDocument/2006/relationships/hyperlink" Target="https://meet.google.com/wwn-yhye-uxw" TargetMode="External"/><Relationship Id="rId14" Type="http://schemas.openxmlformats.org/officeDocument/2006/relationships/hyperlink" Target="https://us05web.zoom.us/j/2749385945?pwd=WUZ4c0YybnF4QUd5cklzekRJNFhxQT09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5T18:52:00Z</dcterms:created>
  <dc:creator>Sony</dc:creator>
  <dc:description/>
  <cp:keywords/>
  <dc:language>en-US</dc:language>
  <cp:lastModifiedBy>Tetiana Moroz</cp:lastModifiedBy>
  <dcterms:modified xsi:type="dcterms:W3CDTF">2022-09-25T18:52:00Z</dcterms:modified>
  <cp:revision>2</cp:revision>
  <dc:subject/>
  <dc:title/>
</cp:coreProperties>
</file>