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2645"/>
        <w:gridCol w:w="3061"/>
        <w:gridCol w:w="2788"/>
        <w:gridCol w:w="3062"/>
        <w:gridCol w:w="2781"/>
      </w:tblGrid>
      <w:tr>
        <w:trPr>
          <w:trHeight w:val="2283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                                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GB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06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1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2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5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67</w:t>
            </w:r>
          </w:p>
        </w:tc>
      </w:tr>
      <w:tr>
        <w:trPr>
          <w:trHeight w:val="36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14.02 Середня освіта. Мова і література (англійська).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Англійська мова і літерату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 xml:space="preserve"> англійськ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ерекла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.10 Філологі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Прикладна лінгвісти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рикладна лінгвістик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4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</w:tr>
      <w:tr>
        <w:trPr>
          <w:trHeight w:val="24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8"/>
                <w:szCs w:val="18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Виробнича практика у ЗВ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05.09.2022-08.10.202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з німец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5.09.2022</w:t>
            </w:r>
            <w:r>
              <w:rPr>
                <w:b/>
                <w:color w:val="FF0000"/>
                <w:sz w:val="28"/>
                <w:szCs w:val="28"/>
              </w:rPr>
              <w:t xml:space="preserve"> - 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01.10.202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Проектно-дослідницька практи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24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19.11.202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в закладах вищої освіти (з фахових методик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3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19.11.20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Стажува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2.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09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22 – 0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6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1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22</w:t>
            </w:r>
          </w:p>
        </w:tc>
      </w:tr>
      <w:tr>
        <w:trPr>
          <w:trHeight w:val="100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2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7.11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14.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99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науково-технічної документ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ng6eF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ркетинговий менеджмент у галузі комунікативних технолог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лекція)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ереклад науково-технічної документ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ng6eF</w:t>
            </w:r>
          </w:p>
        </w:tc>
        <w:tc>
          <w:tcPr>
            <w:tcW w:w="5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7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200" w:type="pct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54"/>
        <w:gridCol w:w="2828"/>
        <w:gridCol w:w="3053"/>
        <w:gridCol w:w="2783"/>
        <w:gridCol w:w="3064"/>
        <w:gridCol w:w="2786"/>
      </w:tblGrid>
      <w:tr>
        <w:trPr>
          <w:trHeight w:val="112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4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08.11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5.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фахових текст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д доступа: xxv-sbsa-msm 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часний літературний процес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6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Двосторонній послідовний переклад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6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*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восторонній послідовний переклад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3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200" w:type="pct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891"/>
        <w:gridCol w:w="2887"/>
        <w:gridCol w:w="3057"/>
        <w:gridCol w:w="2780"/>
        <w:gridCol w:w="3057"/>
        <w:gridCol w:w="72"/>
        <w:gridCol w:w="2573"/>
      </w:tblGrid>
      <w:tr>
        <w:trPr>
          <w:trHeight w:val="111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ере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9.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фахових тексті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xxv-sbsa-msm</w:t>
            </w:r>
          </w:p>
        </w:tc>
        <w:tc>
          <w:tcPr>
            <w:tcW w:w="5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Логопсихологія з методикою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/>
            </w:pPr>
            <w:r>
              <w:rPr/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/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/>
              <w:t>Код доступа: 016</w:t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9.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* 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Переклад фахових текст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Код доступа: xxv-sbsa-msm  </w:t>
            </w:r>
          </w:p>
        </w:tc>
        <w:tc>
          <w:tcPr>
            <w:tcW w:w="5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истанційне навчання в системі закладів вищої освіти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60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истанційне навчання в системі закладів вищої освіти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8"/>
        <w:gridCol w:w="2930"/>
        <w:gridCol w:w="3072"/>
        <w:gridCol w:w="2793"/>
        <w:gridCol w:w="3073"/>
        <w:gridCol w:w="2648"/>
      </w:tblGrid>
      <w:tr>
        <w:trPr>
          <w:trHeight w:val="56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Четве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3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10.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5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10.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Сучасний літературний процес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</w:rPr>
              <w:t>Код доступа: 016</w:t>
            </w:r>
          </w:p>
        </w:tc>
      </w:tr>
      <w:tr>
        <w:trPr>
          <w:trHeight w:val="9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ркетинговий менеджмент у галузі комунікативних технолог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рактичне)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учасний літературний процес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* 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9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ркетинговий менеджмент у галузі комунікативних технолог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рактичне)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4"/>
        <w:gridCol w:w="2934"/>
        <w:gridCol w:w="3072"/>
        <w:gridCol w:w="2793"/>
        <w:gridCol w:w="3073"/>
        <w:gridCol w:w="2648"/>
      </w:tblGrid>
      <w:tr>
        <w:trPr>
          <w:trHeight w:val="28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ятниц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9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xxv-sbsa-msm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92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6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3791157319?pwd=UERhaHM5QkRMZGFYZzA0QU0wSHVyQ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науково-технічної документації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ng6eF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ttps://meet.google.com/wwn-yhye-ux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8"/>
        <w:gridCol w:w="2930"/>
        <w:gridCol w:w="3072"/>
        <w:gridCol w:w="3073"/>
        <w:gridCol w:w="2793"/>
        <w:gridCol w:w="2648"/>
      </w:tblGrid>
      <w:tr>
        <w:trPr>
          <w:trHeight w:val="704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19</w:t>
            </w:r>
            <w:r>
              <w:rPr>
                <w:b/>
                <w:color w:val="FF0000"/>
                <w:sz w:val="22"/>
                <w:szCs w:val="22"/>
                <w:lang w:val="uk-UA"/>
              </w:rPr>
              <w:t>.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26.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https://us04web.zoom.us/j/4395440248?pwd=emgyZFVPRTNvbzNqVWo2TWZ0eHVxUT09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19</w:t>
            </w:r>
            <w:r>
              <w:rPr>
                <w:b/>
                <w:color w:val="FF0000"/>
                <w:sz w:val="22"/>
                <w:szCs w:val="22"/>
                <w:lang w:val="uk-UA"/>
              </w:rPr>
              <w:t>.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26.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8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19</w:t>
            </w:r>
            <w:r>
              <w:rPr>
                <w:b/>
                <w:color w:val="FF0000"/>
                <w:sz w:val="22"/>
                <w:szCs w:val="22"/>
                <w:lang w:val="uk-UA"/>
              </w:rPr>
              <w:t>.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26.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</w:rPr>
              <w:t>19</w:t>
            </w:r>
            <w:r>
              <w:rPr>
                <w:b/>
                <w:color w:val="FF0000"/>
                <w:sz w:val="22"/>
                <w:szCs w:val="22"/>
                <w:lang w:val="uk-UA"/>
              </w:rPr>
              <w:t>.</w:t>
            </w:r>
            <w:r>
              <w:rPr>
                <w:b/>
                <w:color w:val="FF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26.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 xml:space="preserve">Перший проректор                                            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Овчаренко А.В.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4:52:00Z</dcterms:created>
  <dc:creator>Sony</dc:creator>
  <dc:description/>
  <cp:keywords/>
  <dc:language>en-US</dc:language>
  <cp:lastModifiedBy>Tetiana Moroz</cp:lastModifiedBy>
  <dcterms:modified xsi:type="dcterms:W3CDTF">2022-11-12T14:52:00Z</dcterms:modified>
  <cp:revision>2</cp:revision>
  <dc:subject/>
  <dc:title/>
</cp:coreProperties>
</file>