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2645"/>
        <w:gridCol w:w="3061"/>
        <w:gridCol w:w="2788"/>
        <w:gridCol w:w="3062"/>
        <w:gridCol w:w="2781"/>
      </w:tblGrid>
      <w:tr>
        <w:trPr>
          <w:trHeight w:val="228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06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67</w:t>
            </w:r>
          </w:p>
        </w:tc>
      </w:tr>
      <w:tr>
        <w:trPr>
          <w:trHeight w:val="3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14.02 Середня освіта. Мова і література (англійська).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Англійська мова і літер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ерекла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5.09.2022-08.10.20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5.09.2022</w:t>
            </w:r>
            <w:r>
              <w:rPr>
                <w:b/>
                <w:color w:val="FF0000"/>
                <w:sz w:val="28"/>
                <w:szCs w:val="28"/>
              </w:rPr>
              <w:t xml:space="preserve"> -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Проектно-дослідницьк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24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в закладах вищої освіти (з фахових методик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Стажув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.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9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 – 0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</w:t>
            </w:r>
          </w:p>
        </w:tc>
      </w:tr>
      <w:tr>
        <w:trPr>
          <w:trHeight w:val="10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9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54"/>
        <w:gridCol w:w="2828"/>
        <w:gridCol w:w="3053"/>
        <w:gridCol w:w="2783"/>
        <w:gridCol w:w="3064"/>
        <w:gridCol w:w="2786"/>
      </w:tblGrid>
      <w:tr>
        <w:trPr>
          <w:trHeight w:val="112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91"/>
        <w:gridCol w:w="2887"/>
        <w:gridCol w:w="3057"/>
        <w:gridCol w:w="2780"/>
        <w:gridCol w:w="3057"/>
        <w:gridCol w:w="2645"/>
      </w:tblGrid>
      <w:tr>
        <w:trPr>
          <w:trHeight w:val="111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 17.10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/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/>
              <w:t>Код доступа: 016</w:t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8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</w:tbl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2793"/>
        <w:gridCol w:w="3073"/>
        <w:gridCol w:w="2648"/>
      </w:tblGrid>
      <w:tr>
        <w:trPr>
          <w:trHeight w:val="56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</w:rPr>
              <w:t>Код доступа: 016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Практикум зі спеціальної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4"/>
        <w:gridCol w:w="2934"/>
        <w:gridCol w:w="3072"/>
        <w:gridCol w:w="2793"/>
        <w:gridCol w:w="3073"/>
        <w:gridCol w:w="2648"/>
      </w:tblGrid>
      <w:tr>
        <w:trPr>
          <w:trHeight w:val="28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2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7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3791157319?pwd=UERhaHM5QkRMZGFYZzA0QU0wSHV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s://meet.google.com/wwn-yhye-ux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3073"/>
        <w:gridCol w:w="2793"/>
        <w:gridCol w:w="2648"/>
      </w:tblGrid>
      <w:tr>
        <w:trPr>
          <w:trHeight w:val="70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15:00Z</dcterms:created>
  <dc:creator>Sony</dc:creator>
  <dc:description/>
  <cp:keywords/>
  <dc:language>en-US</dc:language>
  <cp:lastModifiedBy>Tetiana Moroz</cp:lastModifiedBy>
  <dcterms:modified xsi:type="dcterms:W3CDTF">2022-10-10T11:15:00Z</dcterms:modified>
  <cp:revision>2</cp:revision>
  <dc:subject/>
  <dc:title/>
</cp:coreProperties>
</file>