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  <w:t>28.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5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Z</w:t>
            </w: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9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8286569862?pwd=WnN2WVBFaEpQNXI3WXpIRTIzcHdNQT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8286569862?pwd=WnN2WVBFaEpQNXI3WXpIRTIzcHdN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20:29:00Z</dcterms:created>
  <dc:creator>Sony</dc:creator>
  <dc:description/>
  <cp:keywords/>
  <dc:language>en-US</dc:language>
  <cp:lastModifiedBy>Tetiana Moroz</cp:lastModifiedBy>
  <dcterms:modified xsi:type="dcterms:W3CDTF">2022-11-27T20:29:00Z</dcterms:modified>
  <cp:revision>2</cp:revision>
  <dc:subject/>
  <dc:title/>
</cp:coreProperties>
</file>