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4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  <w:lang w:val="uk-UA"/>
              </w:rPr>
            </w:pPr>
            <w:r>
              <w:rPr>
                <w:b/>
                <w:szCs w:val="32"/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sz w:val="20"/>
                <w:szCs w:val="32"/>
                <w:lang w:val="uk-UA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52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перекладу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66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3866"/>
        <w:gridCol w:w="3797"/>
        <w:gridCol w:w="278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англомовних країн і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hd w:fill="FFFFFF" w:val="clear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28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</w:t>
            </w: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</w:t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 н., доц. Корнієнко І.А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https://us04web.zoom.us/j/74904611495?pwd=R2lQVGFiUnNweDBDRlNza05kTVlsUT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49 0461 1495 Код доступу: p2PSb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Література англомовних країн і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9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сихо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40"/>
        <w:gridCol w:w="278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 </w:t>
            </w:r>
          </w:p>
        </w:tc>
      </w:tr>
      <w:tr>
        <w:trPr>
          <w:trHeight w:val="13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   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051"/>
        <w:gridCol w:w="3634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49:00Z</dcterms:created>
  <dc:creator>Sony</dc:creator>
  <dc:description/>
  <cp:keywords/>
  <dc:language>en-US</dc:language>
  <cp:lastModifiedBy>Tetiana</cp:lastModifiedBy>
  <dcterms:modified xsi:type="dcterms:W3CDTF">2023-09-06T18:31:00Z</dcterms:modified>
  <cp:revision>14</cp:revision>
  <dc:subject/>
  <dc:title>«Затверджую»___________________</dc:title>
</cp:coreProperties>
</file>