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409"/>
        <w:gridCol w:w="3888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02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Виробнича фахова у ЗД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5.09.2023-20.10.2023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52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л. Ісаєв В. 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://us05web.zoom.us/j/3514139572?pwd=L2ZuNVVacktTcjNyRnlmOXI2aWNx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Meeting ID: 351 413 95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Passcode: 1111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448"/>
        <w:gridCol w:w="4457"/>
        <w:gridCol w:w="3066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*</w:t>
            </w: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en-US"/>
              </w:rPr>
            </w:pPr>
            <w:r>
              <w:rPr>
                <w:b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**</w:t>
            </w: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 w:eastAsia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FF0000"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uk-UA" w:eastAsia="uk-UA"/>
              </w:rPr>
            </w:pPr>
            <w:r>
              <w:rPr>
                <w:b/>
                <w:bCs/>
                <w:color w:val="FF0000"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404"/>
        <w:gridCol w:w="4571"/>
        <w:gridCol w:w="2910"/>
        <w:gridCol w:w="358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354"/>
        <w:gridCol w:w="4609"/>
        <w:gridCol w:w="2934"/>
        <w:gridCol w:w="363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032"/>
        <w:gridCol w:w="4750"/>
        <w:gridCol w:w="2931"/>
        <w:gridCol w:w="3488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Література англомовних країн і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інгвістик</w:t>
            </w:r>
            <w:r>
              <w:rPr>
                <w:b/>
                <w:lang w:val="en-US"/>
              </w:rPr>
              <w:t>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302"/>
        <w:gridCol w:w="4750"/>
        <w:gridCol w:w="2935"/>
        <w:gridCol w:w="347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3514139572?pwd=L2ZuNVVacktTcjNyRnlmOXI2aWNx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5web.zoom.us/j/3854875920?pwd=SENVN1pOaTQwQ3NBR1U0UlpLR1Zu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1:00Z</dcterms:created>
  <dc:creator>Sony</dc:creator>
  <dc:description/>
  <cp:keywords/>
  <dc:language>en-US</dc:language>
  <cp:lastModifiedBy>Tetiana</cp:lastModifiedBy>
  <dcterms:modified xsi:type="dcterms:W3CDTF">2023-09-30T19:37:00Z</dcterms:modified>
  <cp:revision>3</cp:revision>
  <dc:subject/>
  <dc:title>«Затверджую»___________________</dc:title>
</cp:coreProperties>
</file>