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GB"/>
        </w:rPr>
        <w:t>V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GB"/>
        </w:rPr>
      </w:pPr>
      <w:r>
        <w:rPr>
          <w:b/>
          <w:i/>
          <w:caps/>
          <w:sz w:val="32"/>
          <w:szCs w:val="32"/>
          <w:lang w:val="en-GB"/>
        </w:rPr>
        <w:t>18.09.2023. – 05.10.2023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757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656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зі спеціальної психології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зі спеціальної психології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рганізація педагогічного процесу у корекційній освіті (Л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ізація педагогічного процесу у корекційній освіті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нови психосоматики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нови психосоматики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зі спеціальної психології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зі спеціальної психології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рганізація педагогічного процесу у корекційній освіті (Л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ізація педагогічного процесу у корекційній освіт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ізація педагогічного процесу у корекційній освіт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Л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 психосоматики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 психосоматики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актикум зі спеціальної психології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сихологія з методикою викладання 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 психосоматики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виховної роботи в інклюзивному середовищі</w:t>
            </w:r>
            <w:r>
              <w:rPr>
                <w:lang w:val="uk-UA"/>
              </w:rPr>
              <w:t xml:space="preserve"> (П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9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Мороз Т.О.          </w:t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8:40:00Z</dcterms:created>
  <dc:creator>Sony</dc:creator>
  <dc:description/>
  <cp:keywords/>
  <dc:language>en-US</dc:language>
  <cp:lastModifiedBy>Tetiana</cp:lastModifiedBy>
  <dcterms:modified xsi:type="dcterms:W3CDTF">2023-09-16T19:00:00Z</dcterms:modified>
  <cp:revision>3</cp:revision>
  <dc:subject/>
  <dc:title/>
</cp:coreProperties>
</file>