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 семестрі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>-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н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600"/>
        <w:gridCol w:w="3988"/>
        <w:gridCol w:w="36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6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firstLine="42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ість: 014 Середня освіта</w:t>
            </w:r>
          </w:p>
          <w:p>
            <w:pPr>
              <w:pStyle w:val="Normal"/>
              <w:ind w:left="-1134" w:firstLine="425"/>
              <w:jc w:val="right"/>
              <w:rPr/>
            </w:pPr>
            <w:r>
              <w:rPr>
                <w:b/>
                <w:sz w:val="22"/>
                <w:szCs w:val="22"/>
              </w:rPr>
              <w:t>Спеціалізація: 014.01 Українська мова та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: Середня освіта (Українська мова і література. Мова і література (англійська)) 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: Середня освіта (Українська мова і 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: Середня освіта (Українська мова і література) Редагування освітніх вида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lang w:eastAsia="ar-SA"/>
              </w:rPr>
              <w:t>Спеціальність: 014 Середня освіта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пеціалізація: 014.021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Англійська мова та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рубіжна література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П: Англійська та друга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іноземна мова (німецька)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ьність: 035 Філологія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ізація: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035.041 Германські мови та літератури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(переклад включно),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ша - англійська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: Перекла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ня програма: Логопедія. Спеціальна психологі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огопедія і неврологічні основи логопед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: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ц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личенко В. 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кзаменатор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</w:rPr>
              <w:t>доц. Каленюк С.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Cпеціальна порівняльна педагогіка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. Стельмах Н. 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 Вівто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сихологія (загальна та віков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кзаменатор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iCs/>
                <w:sz w:val="28"/>
              </w:rPr>
              <w:t>доц. Шевченко В. В.</w:t>
            </w:r>
            <w:bookmarkStart w:id="0" w:name="_GoBack"/>
            <w:bookmarkEnd w:id="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Мороз Т.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 семестрі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>-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н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420"/>
        <w:gridCol w:w="360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firstLine="425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</w:rPr>
              <w:t xml:space="preserve">4.01 Середня освіта. 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 xml:space="preserve">Спеціалізація: 014.01 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країнська мова 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: Середня освіта (Українська мов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і література. 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ва і література (англійська)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ьність: 014 Середня освіта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пеціалізація: 014.021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Англійська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ова і література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ізація: 014.021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/>
            </w:pP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Англійська мова та зарубіжна література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П: Англійська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а друга іноземна мова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(німецька</w:t>
            </w:r>
            <w:r>
              <w:rPr>
                <w:b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ьність: 035 Філологія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пеціалізація: 035.041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Германські мови та літератури (переклад включно), 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ша - англійська</w:t>
            </w:r>
          </w:p>
          <w:p>
            <w:pPr>
              <w:pStyle w:val="Normal"/>
              <w:suppressAutoHyphens w:val="true"/>
              <w:ind w:left="-1134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: Перекла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еціалізація: 016.01 Логопед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вітня програма: Логопедія. Спеціальна психологія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л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Cs/>
                <w:sz w:val="28"/>
              </w:rPr>
              <w:t xml:space="preserve">Екзаменатор: 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оц. Каленюк С.О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Екзаменатор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доц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касі В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ц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иченко В. 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Історія української та зарубіжної  літератури (в т. ч. Фольклор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Cs/>
                <w:sz w:val="28"/>
              </w:rPr>
              <w:t>Екзаменатор:</w:t>
            </w:r>
            <w:r>
              <w:rPr>
                <w:i/>
                <w:iCs/>
                <w:color w:val="000000"/>
                <w:sz w:val="29"/>
                <w:szCs w:val="29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rFonts w:eastAsia="Times New Roman"/>
                <w:i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ст.викл. Мікрюкова К. О</w:t>
            </w:r>
            <w:r>
              <w:rPr>
                <w:i/>
                <w:iCs/>
                <w:sz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: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ц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личенко В. 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 Вівто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Мороз Т.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І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 семестрі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>-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н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600"/>
        <w:gridCol w:w="3988"/>
        <w:gridCol w:w="36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еціальність: 014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>Середня освіта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еціалізація: 014.01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>Українська мова та література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shd w:fill="FFFFFF" w:val="clear"/>
              </w:rPr>
            </w:pPr>
            <w:r>
              <w:rPr>
                <w:b/>
              </w:rPr>
              <w:t xml:space="preserve">ОП: </w:t>
            </w:r>
            <w:r>
              <w:rPr>
                <w:b/>
                <w:shd w:fill="FFFFFF" w:val="clear"/>
              </w:rPr>
              <w:t xml:space="preserve">Середня освіта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(Українська мова і література.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shd w:fill="FFFFFF" w:val="clear"/>
              </w:rPr>
              <w:t>Мова і література (англійська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)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пеціальність: 014 Середня освіта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еціалізація: 014.021 </w:t>
            </w:r>
          </w:p>
          <w:p>
            <w:pPr>
              <w:pStyle w:val="Normal"/>
              <w:ind w:left="-1134" w:hanging="0"/>
              <w:jc w:val="right"/>
              <w:rPr/>
            </w:pPr>
            <w:r>
              <w:rPr>
                <w:b/>
              </w:rPr>
              <w:t>Англійська мова і література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П: Англійська та друга </w:t>
            </w:r>
          </w:p>
          <w:p>
            <w:pPr>
              <w:pStyle w:val="Normal"/>
              <w:ind w:left="-1134" w:hanging="0"/>
              <w:jc w:val="right"/>
              <w:rPr>
                <w:sz w:val="28"/>
                <w:szCs w:val="28"/>
              </w:rPr>
            </w:pPr>
            <w:r>
              <w:rPr>
                <w:b/>
              </w:rPr>
              <w:t>іноземна мова (німецьк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>Спеціальність: 035 Філологія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еціалізація: 035.041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Германські мови та літератури (переклад включно),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>перша - англійська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</w:rPr>
              <w:t>ОП: Перекла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 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світня програма: Логопедія. Спеціальна психолог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Історія української та зарубіжної  літератури (в т. ч. Фольклор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Cs/>
                <w:sz w:val="28"/>
              </w:rPr>
              <w:t>Екзаменатор:</w:t>
            </w:r>
            <w:r>
              <w:rPr>
                <w:i/>
                <w:iCs/>
                <w:color w:val="000000"/>
                <w:sz w:val="29"/>
                <w:szCs w:val="29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оц. Родіонова І.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мовне інтегроване навчання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икл. Шевченко І.В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тература англомовних країн і переклад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. Солодка А.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. Середа І. 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Cs/>
                <w:sz w:val="28"/>
              </w:rPr>
              <w:t xml:space="preserve">Екзаменатор: 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оц. Корнієнко І. А</w:t>
            </w:r>
            <w:r>
              <w:rPr>
                <w:i/>
                <w:iCs/>
                <w:sz w:val="28"/>
              </w:rPr>
              <w:t>.</w:t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ологія англійської мови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8"/>
                <w:szCs w:val="28"/>
              </w:rPr>
              <w:t>доц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касі В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: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оц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иченко В. 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 Вівто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оетична фонетика англійської мови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икл. Шевченко І.В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Мороз Т.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У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 семестрі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>-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н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555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060"/>
                              <w:gridCol w:w="3780"/>
                              <w:gridCol w:w="360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пеці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льність: 014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редня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іалізація: 014.01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країнська мо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П: </w:t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 xml:space="preserve">Середня осві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(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 xml:space="preserve">і літератур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 xml:space="preserve">Мова і 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(англійська)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ість: 035 Філ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ізація: 035.04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Германські мови та літератур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переклад включно)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ерша - англійсь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: Перекла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іальність: 014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редня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іалізація: 014.021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глійська мова і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П: Англійська та друг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іноземна мова (німець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ість 016 Спеціальн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пеціалізація: 016.01 Логопеді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вітня програма: Логопедія. Спеціаль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і-ло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рівняльна стилістика англійської  та української мов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5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Екзаменато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ц. Дем’яненко О.Є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5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Екзаменато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ц. Мироненко Т.П.,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Історія української та зарубіжної літератури (в т. ч. Фолькло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Екзаменатор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  <w:t>доц. Родіонова І. Г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5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Екзаменатор: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оц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слич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актичний курс німецької мови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5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Екзаменато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викл. Баркарь У.Я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Історія англійської мови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5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Екзаменато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викл. Шевченко І.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от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і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5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Спеціальна методика формування елементарних математичних уявлень і навчання математики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5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Екзаменатор: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ст. викл. Білюк О.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2 Вівтор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060"/>
                        <w:gridCol w:w="3780"/>
                        <w:gridCol w:w="3600"/>
                        <w:gridCol w:w="30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еці</w:t>
                            </w:r>
                            <w:r>
                              <w:rPr>
                                <w:b/>
                              </w:rPr>
                              <w:t xml:space="preserve">альність: 014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дня освіта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іалізація: 014.01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країнська мова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 література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П: </w:t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 xml:space="preserve">Середня освіта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hd w:fill="FFFFFF" w:val="clear"/>
                              </w:rPr>
                              <w:t>(Українська мова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 xml:space="preserve">і література.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hd w:fill="FFFFFF" w:val="clear"/>
                              </w:rPr>
                              <w:t xml:space="preserve">Мова і література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hd w:fill="FFFFFF" w:val="clear"/>
                              </w:rPr>
                              <w:t>(англійська)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ість: 035 Філологія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іалізація: 035.041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Германські мови та літератури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переклад включно),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ерша - англійська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: Перекл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іальність: 014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дня освіта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іалізація: 014.021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глійська мова і література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П: Англійська та друга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оземна мова (німецьк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ість 016 Спеціальна осві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Спеціалізація: 016.01 Логопеді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вітня програма: Логопедія. Спеціаль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і-ло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рівняльна стилістика англійської  та української мов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5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кзаменат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ц. Дем’яненко О.Є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5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кзаменат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ц. Мироненко Т.П.,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Історія української та зарубіжної літератури (в т. ч. Фолькло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Екзаменатор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  <w:t>доц. Родіонова І. Г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5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Екзаменатор: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доц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ислич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ктичний курс німецької мови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5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Екзаменат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викл. Баркарь У.Я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сторія англійської мови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5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кзаменат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викл. Шевченко І.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от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і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35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Спеціальна методика формування елементарних математичних уявлень і навчання математики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5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Екзаменатор: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ст. викл. Білюк О.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2 Вівтор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Мороз Т.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 семестрі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>-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н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600"/>
        <w:gridCol w:w="3988"/>
        <w:gridCol w:w="36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ьність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014 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Середня освіта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ізація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014.01 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раїнська мова та література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П:  Середня освіта. 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раїнська мова і лі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ьність: 035 Філологія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пеціалізація: 035.041 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Германські мови та літератури (переклад включно), 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ша –англійська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: Переклад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1" w:hanging="0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Спеціальність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014 Середня освіта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пеціалізація: 014.021 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нглійська мова та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зарубіжна літера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 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ня програма: Логопеді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у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1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новаційні технології 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чання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іноземних мов 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заменатор: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ц. Добровольська Л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1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етодика навчання фахових дисциплін у закладах фахової передвищої та вищої освіти (мов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кзаменатор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ф. Рускуліс Л. В</w:t>
            </w:r>
            <w:r>
              <w:rPr>
                <w:i/>
                <w:sz w:val="28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ія та практика інтерпретації тексту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. Солодка А.К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огопедія з методиками викладання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: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ц. Кисличенко В. 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Екзаменатор: 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rFonts w:eastAsia="Times New Roman"/>
                <w:i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доц. Родіонова І.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 Вівто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еціальна педагогіка та спеціальна психологія з методиками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. викл.Білюк О.</w:t>
            </w:r>
            <w:r>
              <w:rPr>
                <w:lang w:val="ru-RU"/>
              </w:rPr>
              <w:t xml:space="preserve"> Г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Мороз Т.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І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 семестрі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>-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н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600"/>
        <w:gridCol w:w="3988"/>
        <w:gridCol w:w="36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ьність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014 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Середня освіта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ізація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014.01 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раїнська мова і література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П: Українська мова і </w:t>
            </w:r>
          </w:p>
          <w:p>
            <w:pPr>
              <w:pStyle w:val="Normal"/>
              <w:suppressAutoHyphens w:val="true"/>
              <w:ind w:left="-851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і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ьність: 035 Філологія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пеціалізація: 035.041 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Германські мови та літератури (переклад включно), 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ша –англійська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: Переклад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еціальність: 014 Середня освіта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пеціалізація: 014.021 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нглійська мова і література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: Англійська мова і літера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 016 Спеціальна осві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ізація: 016.01 Логопед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вітня програма: Логопеді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Cs/>
                <w:sz w:val="28"/>
              </w:rPr>
              <w:t>Екзаменатор:</w:t>
            </w:r>
            <w:r>
              <w:rPr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т.викл. Мікрюкова К. О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розробки навчальних програм та їх оцінювання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Добровольська Л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іка перекладу німецької мови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икл. Чередниченко В.П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Cs/>
                <w:sz w:val="28"/>
              </w:rPr>
              <w:t>Екзаменатор:</w:t>
            </w:r>
            <w:r>
              <w:rPr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оц. Гурдуз А. І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ікативні стратегії англійської мови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Мироненко Т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клад фахових текстів німецької мови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заменатор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икл. Чередниченко В.П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огопсихологія з методикою викладання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Екзаменатор: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ц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личенко В. 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 Вівто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Мороз Т.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9:07:00Z</dcterms:created>
  <dc:creator>Sony</dc:creator>
  <dc:description/>
  <cp:keywords/>
  <dc:language>en-US</dc:language>
  <cp:lastModifiedBy>Tetiana</cp:lastModifiedBy>
  <dcterms:modified xsi:type="dcterms:W3CDTF">2023-11-30T19:07:00Z</dcterms:modified>
  <cp:revision>2</cp:revision>
  <dc:subject/>
  <dc:title/>
</cp:coreProperties>
</file>