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409"/>
        <w:gridCol w:w="3888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иробнича фахова у ЗД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09.2023-20.10.2023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1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sz w:val="20"/>
                <w:szCs w:val="32"/>
                <w:lang w:val="uk-UA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52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икл. Ісаєв В. О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://us05web.zoom.us/j/3514139572?pwd=L2ZuNVVacktTcjNyRnlmOXI2aWNx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Meeting ID: 351 413 957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Passcode: 1111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3448"/>
        <w:gridCol w:w="3891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9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shd w:fill="FFFFFF" w:val="clear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**</w:t>
            </w: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404"/>
        <w:gridCol w:w="4571"/>
        <w:gridCol w:w="2910"/>
        <w:gridCol w:w="358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354"/>
        <w:gridCol w:w="4609"/>
        <w:gridCol w:w="2934"/>
        <w:gridCol w:w="363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4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/>
            </w:pPr>
            <w:r>
              <w:rPr/>
              <w:t>викл. Ісаєв В. О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</w:rPr>
                <w:t>:/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</w:rPr>
                <w:t>05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</w:rPr>
                <w:t>/3514139572?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</w:rPr>
                <w:t>=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L</w:t>
              </w:r>
              <w:r>
                <w:rPr>
                  <w:rStyle w:val="InternetLink"/>
                  <w:b/>
                  <w:color w:val="000000"/>
                </w:rPr>
                <w:t>2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ZuNVVacktTcjNyRnlmOXI</w:t>
              </w:r>
              <w:r>
                <w:rPr>
                  <w:rStyle w:val="InternetLink"/>
                  <w:b/>
                  <w:color w:val="000000"/>
                </w:rPr>
                <w:t>2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aWNxQT</w:t>
              </w:r>
              <w:r>
                <w:rPr>
                  <w:rStyle w:val="InternetLink"/>
                  <w:b/>
                  <w:color w:val="000000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Meeting ID: 351 413 957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Passcode: 11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032"/>
        <w:gridCol w:w="4750"/>
        <w:gridCol w:w="2931"/>
        <w:gridCol w:w="3488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5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5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/>
            </w:pPr>
            <w:r>
              <w:rPr/>
              <w:t>викл. Ісаєв В. О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</w:rPr>
                <w:t>:/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</w:rPr>
                <w:t>05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</w:rPr>
                <w:t>/3514139572?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</w:rPr>
                <w:t>=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L</w:t>
              </w:r>
              <w:r>
                <w:rPr>
                  <w:rStyle w:val="InternetLink"/>
                  <w:b/>
                  <w:color w:val="000000"/>
                </w:rPr>
                <w:t>2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ZuNVVacktTcjNyRnlmOXI</w:t>
              </w:r>
              <w:r>
                <w:rPr>
                  <w:rStyle w:val="InternetLink"/>
                  <w:b/>
                  <w:color w:val="000000"/>
                </w:rPr>
                <w:t>2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aWNxQT</w:t>
              </w:r>
              <w:r>
                <w:rPr>
                  <w:rStyle w:val="InternetLink"/>
                  <w:b/>
                  <w:color w:val="000000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Meeting ID: 351 413 957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Passcode: 11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302"/>
        <w:gridCol w:w="4750"/>
        <w:gridCol w:w="2935"/>
        <w:gridCol w:w="347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3514139572?pwd=L2ZuNVVacktTcjNyRnlmOXI2aWNx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5web.zoom.us/j/3854875920?pwd=SENVN1pOaTQwQ3NBR1U0UlpLR1Zudz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5web.zoom.us/j/3514139572?pwd=L2ZuNVVacktTcjNyRnlmOXI2aWNxQT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5web.zoom.us/j/3514139572?pwd=L2ZuNVVacktTcjNyRnlmOXI2aWNxQT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9:39:00Z</dcterms:created>
  <dc:creator>Sony</dc:creator>
  <dc:description/>
  <cp:keywords/>
  <dc:language>en-US</dc:language>
  <cp:lastModifiedBy>Tetiana</cp:lastModifiedBy>
  <dcterms:modified xsi:type="dcterms:W3CDTF">2023-12-03T19:39:00Z</dcterms:modified>
  <cp:revision>2</cp:revision>
  <dc:subject/>
  <dc:title>«Затверджую»___________________</dc:title>
</cp:coreProperties>
</file>