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409"/>
        <w:gridCol w:w="3888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иробнича фахова у ЗД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09.2023-20.10.2023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sz w:val="20"/>
                <w:szCs w:val="32"/>
                <w:lang w:val="uk-UA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52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икл. Ісаєв В. О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lang w:val="en-US"/>
                </w:rPr>
                <w:t>https://us05web.zoom.us/j/3514139572?pwd=L2ZuNVVacktTcjNyRnlmOXI2aWNx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Meeting ID: 351 413 957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Passcode: 1111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перекладу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6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448"/>
        <w:gridCol w:w="4457"/>
        <w:gridCol w:w="3066"/>
        <w:gridCol w:w="351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9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shd w:fill="FFFFFF" w:val="clear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**</w:t>
            </w: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англомовних країн і пере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</w:t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404"/>
        <w:gridCol w:w="4571"/>
        <w:gridCol w:w="2910"/>
        <w:gridCol w:w="358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Література англомовних країн і перекла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354"/>
        <w:gridCol w:w="4609"/>
        <w:gridCol w:w="2934"/>
        <w:gridCol w:w="363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9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032"/>
        <w:gridCol w:w="4750"/>
        <w:gridCol w:w="2931"/>
        <w:gridCol w:w="3488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0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  </w:t>
            </w:r>
          </w:p>
        </w:tc>
      </w:tr>
      <w:tr>
        <w:trPr>
          <w:trHeight w:val="13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Література англомовних країн і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інгвістик</w:t>
            </w:r>
            <w:r>
              <w:rPr>
                <w:b/>
                <w:lang w:val="en-US"/>
              </w:rPr>
              <w:t>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7.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302"/>
        <w:gridCol w:w="4750"/>
        <w:gridCol w:w="2935"/>
        <w:gridCol w:w="347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1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8</w:t>
            </w:r>
            <w:r>
              <w:rPr>
                <w:b/>
                <w:color w:val="FF0000"/>
                <w:sz w:val="28"/>
                <w:szCs w:val="28"/>
              </w:rPr>
              <w:t>.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1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8</w:t>
            </w:r>
            <w:r>
              <w:rPr>
                <w:b/>
                <w:color w:val="FF0000"/>
                <w:sz w:val="28"/>
                <w:szCs w:val="28"/>
              </w:rPr>
              <w:t>.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3514139572?pwd=L2ZuNVVacktTcjNyRnlmOXI2aWNx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5web.zoom.us/j/3854875920?pwd=SENVN1pOaTQwQ3NBR1U0UlpLR1Zudz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us04web.zoom.us/j/5658282747?pwd=WStSUEFKalBDNU95UldPNTFjN2hJQT09" TargetMode="External"/><Relationship Id="rId10" Type="http://schemas.openxmlformats.org/officeDocument/2006/relationships/hyperlink" Target="https://meet.google.com/wwn-yhye-uxw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4:37:00Z</dcterms:created>
  <dc:creator>Sony</dc:creator>
  <dc:description/>
  <cp:keywords/>
  <dc:language>en-US</dc:language>
  <cp:lastModifiedBy>Tetiana</cp:lastModifiedBy>
  <dcterms:modified xsi:type="dcterms:W3CDTF">2023-11-11T14:37:00Z</dcterms:modified>
  <cp:revision>2</cp:revision>
  <dc:subject/>
  <dc:title>«Затверджую»___________________</dc:title>
</cp:coreProperties>
</file>