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409"/>
        <w:gridCol w:w="3888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иробнича фахова у ЗД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09.2023-20.10.2023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sz w:val="20"/>
                <w:szCs w:val="32"/>
                <w:lang w:val="uk-UA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52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6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3448"/>
        <w:gridCol w:w="3891"/>
        <w:gridCol w:w="3633"/>
        <w:gridCol w:w="351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9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shd w:fill="FFFFFF" w:val="clear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**</w:t>
            </w: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bCs/>
                <w:color w:val="222222"/>
                <w:sz w:val="22"/>
                <w:szCs w:val="22"/>
                <w:shd w:fill="FFFFFF" w:val="clear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404"/>
        <w:gridCol w:w="4571"/>
        <w:gridCol w:w="2910"/>
        <w:gridCol w:w="358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354"/>
        <w:gridCol w:w="4609"/>
        <w:gridCol w:w="2934"/>
        <w:gridCol w:w="363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9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/   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032"/>
        <w:gridCol w:w="4750"/>
        <w:gridCol w:w="2931"/>
        <w:gridCol w:w="3488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. н., доц.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302"/>
        <w:gridCol w:w="4750"/>
        <w:gridCol w:w="2935"/>
        <w:gridCol w:w="347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5web.zoom.us/j/3854875920?pwd=SENVN1pOaTQwQ3NBR1U0UlpLR1Zudz0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8:53:00Z</dcterms:created>
  <dc:creator>Sony</dc:creator>
  <dc:description/>
  <cp:keywords/>
  <dc:language>en-US</dc:language>
  <cp:lastModifiedBy>Tetiana</cp:lastModifiedBy>
  <dcterms:modified xsi:type="dcterms:W3CDTF">2023-12-10T18:53:00Z</dcterms:modified>
  <cp:revision>2</cp:revision>
  <dc:subject/>
  <dc:title>«Затверджую»___________________</dc:title>
</cp:coreProperties>
</file>