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761"/>
        <w:gridCol w:w="3536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0.10.2023.-24.11.2023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30.09.2023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07.10.202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8.10.2023.- 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  <w:lang w:val="uk-UA"/>
              </w:rPr>
              <w:t>.11.2023</w:t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7.11.2023.- 08.12.2023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725"/>
        <w:gridCol w:w="3623"/>
        <w:gridCol w:w="3482"/>
        <w:gridCol w:w="3655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681"/>
        <w:gridCol w:w="3602"/>
        <w:gridCol w:w="3463"/>
        <w:gridCol w:w="3722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</w:rPr>
              <w:t>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"/>
        <w:gridCol w:w="3633"/>
        <w:gridCol w:w="3632"/>
        <w:gridCol w:w="3493"/>
        <w:gridCol w:w="3770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453"/>
        <w:gridCol w:w="3488"/>
        <w:gridCol w:w="3491"/>
        <w:gridCol w:w="3769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4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721"/>
        <w:gridCol w:w="3495"/>
        <w:gridCol w:w="3491"/>
        <w:gridCol w:w="375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4395440248?pwd=emgyZFVPRTNvbzNqVWo2TWZ0eHVxU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39:00Z</dcterms:created>
  <dc:creator>Sony</dc:creator>
  <dc:description/>
  <cp:keywords/>
  <dc:language>en-US</dc:language>
  <cp:lastModifiedBy>Tetiana</cp:lastModifiedBy>
  <dcterms:modified xsi:type="dcterms:W3CDTF">2023-11-11T14:39:00Z</dcterms:modified>
  <cp:revision>2</cp:revision>
  <dc:subject/>
  <dc:title>«Затверджую»___________________</dc:title>
</cp:coreProperties>
</file>