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6"/>
        <w:gridCol w:w="3361"/>
        <w:gridCol w:w="3536"/>
        <w:gridCol w:w="3364"/>
      </w:tblGrid>
      <w:tr>
        <w:trPr>
          <w:trHeight w:val="2223" w:hRule="atLeast"/>
        </w:trPr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28"/>
                <w:szCs w:val="28"/>
                <w:lang w:val="en-GB"/>
              </w:rPr>
              <w:t>iV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1 вересня 2023-2024 н.р.</w:t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  <w:lang w:val="uk-UA"/>
              </w:rPr>
              <w:t>2</w:t>
            </w: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4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456</w:t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5web.zoom.us/j/5667219916?pwd=UkVQQWptdlhMTHVjbncwT0h6Ylp4QT09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пеціальна методика формування елементарних математичних уявлень і навчання мате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Кураторська год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ураторська годи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Кураторська годи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8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4:22:00Z</dcterms:created>
  <dc:creator>Sony</dc:creator>
  <dc:description/>
  <cp:keywords/>
  <dc:language>en-US</dc:language>
  <cp:lastModifiedBy>Tetiana</cp:lastModifiedBy>
  <dcterms:modified xsi:type="dcterms:W3CDTF">2023-08-31T14:27:00Z</dcterms:modified>
  <cp:revision>3</cp:revision>
  <dc:subject/>
  <dc:title/>
</cp:coreProperties>
</file>