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3761"/>
        <w:gridCol w:w="3536"/>
        <w:gridCol w:w="3533"/>
        <w:gridCol w:w="3508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3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Виробнича практика 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закладах вищої осві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(література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30.10.2023.-24.11.2023.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обнича практика 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4.09.2023.-30.09.2023.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обнича практика у З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4.09.2023.-07.10.2023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робнича практик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8.10.2023.- 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  <w:lang w:val="uk-UA"/>
              </w:rPr>
              <w:t>.11.2023</w:t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Переддиплом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Практик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27.11.2023.- 08.12.2023.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3725"/>
        <w:gridCol w:w="3623"/>
        <w:gridCol w:w="3482"/>
        <w:gridCol w:w="3655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3681"/>
        <w:gridCol w:w="3602"/>
        <w:gridCol w:w="3463"/>
        <w:gridCol w:w="3722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3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</w:rPr>
              <w:t>.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рманське мовознав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психосома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842"/>
        <w:gridCol w:w="3633"/>
        <w:gridCol w:w="3632"/>
        <w:gridCol w:w="3493"/>
        <w:gridCol w:w="3770"/>
      </w:tblGrid>
      <w:tr>
        <w:trPr>
          <w:trHeight w:val="84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5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англійс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педагогічного процесу у корекційній осві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52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Теорія та критика сучасної англійськ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ійськ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психосо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англійс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3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453"/>
        <w:gridCol w:w="3488"/>
        <w:gridCol w:w="3491"/>
        <w:gridCol w:w="3769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97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німец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49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lang w:val="uk-UA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**</w:t>
            </w:r>
            <w:r>
              <w:rPr>
                <w:b/>
                <w:lang w:val="uk-UA"/>
              </w:rPr>
              <w:t xml:space="preserve"> 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48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ереклад фахових текстів німец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3721"/>
        <w:gridCol w:w="3495"/>
        <w:gridCol w:w="3491"/>
        <w:gridCol w:w="3759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Мороз Т.О.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4395440248?pwd=emgyZFVPRTNvbzNqVWo2TWZ0eHVxUT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19:41:00Z</dcterms:created>
  <dc:creator>Sony</dc:creator>
  <dc:description/>
  <cp:keywords/>
  <dc:language>en-US</dc:language>
  <cp:lastModifiedBy>Tetiana</cp:lastModifiedBy>
  <dcterms:modified xsi:type="dcterms:W3CDTF">2023-12-03T19:41:00Z</dcterms:modified>
  <cp:revision>2</cp:revision>
  <dc:subject/>
  <dc:title>«Затверджую»___________________</dc:title>
</cp:coreProperties>
</file>