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з 04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едметно-мовне інтегроване навчання та освітні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лекція</w:t>
            </w:r>
            <w:r>
              <w:rPr>
                <w:sz w:val="20"/>
              </w:rPr>
              <w:t>/</w:t>
            </w:r>
            <w:r>
              <w:rPr>
                <w:sz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в галузі освіти, проф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</w:tr>
      <w:tr>
        <w:trPr>
          <w:trHeight w:val="991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Ділова українська мова в системі освіти і наук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гуман.наук, доц. 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8684034079?pwd=UkVFQTcza294R2tSRkNzek5ZRHhpd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500839 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гматичні проблеми перекладу та інтерпретація текстів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500839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55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4-30T08:55:00Z</dcterms:modified>
  <cp:revision>2</cp:revision>
  <dc:subject/>
  <dc:title>Понеділок</dc:title>
</cp:coreProperties>
</file>