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980"/>
        <w:gridCol w:w="3635"/>
        <w:gridCol w:w="3487"/>
        <w:gridCol w:w="3635"/>
        <w:gridCol w:w="3635"/>
        <w:gridCol w:w="3581"/>
      </w:tblGrid>
      <w:tr>
        <w:trPr>
          <w:trHeight w:val="2268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17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                                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GB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                                               </w:t>
            </w: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з 06.06.20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06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1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2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56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Англійська мова і літератур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 xml:space="preserve"> англійсь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.10 Філологі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Прикладна лінгвістик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Прикладна лінгвісти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26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uk-UA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8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76"/>
        <w:gridCol w:w="3654"/>
        <w:gridCol w:w="3485"/>
        <w:gridCol w:w="3482"/>
        <w:gridCol w:w="3759"/>
      </w:tblGrid>
      <w:tr>
        <w:trPr>
          <w:trHeight w:val="1127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9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1119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20"/>
                <w:szCs w:val="18"/>
                <w:lang w:val="en-GB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нтеркультурна комунікаці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7671244246?pwd=U0h4ODBweGk2YmxCejJqNktYaktUZz0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</w:p>
        </w:tc>
      </w:tr>
      <w:tr>
        <w:trPr>
          <w:trHeight w:val="1608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  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  <w:lang w:val="en-GB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1126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99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83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6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исциплінам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528"/>
        <w:gridCol w:w="3359"/>
        <w:gridCol w:w="3916"/>
        <w:gridCol w:w="3748"/>
      </w:tblGrid>
      <w:tr>
        <w:trPr>
          <w:trHeight w:val="984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ст.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b/>
                <w:sz w:val="20"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2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en-GB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нтеркультурна комунікаці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7671244246?pwd=U0h4ODBweGk2YmxCejJqNktYaktUZz09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1001"/>
        <w:gridCol w:w="3488"/>
        <w:gridCol w:w="3353"/>
        <w:gridCol w:w="3907"/>
        <w:gridCol w:w="3630"/>
      </w:tblGrid>
      <w:tr>
        <w:trPr>
          <w:trHeight w:val="984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en-GB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23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7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6:31:00Z</dcterms:created>
  <dc:creator>user</dc:creator>
  <dc:description/>
  <cp:keywords/>
  <dc:language>en-US</dc:language>
  <cp:lastModifiedBy>Tetiana</cp:lastModifiedBy>
  <cp:lastPrinted>2022-01-17T09:49:00Z</cp:lastPrinted>
  <dcterms:modified xsi:type="dcterms:W3CDTF">2022-06-05T19:27:00Z</dcterms:modified>
  <cp:revision>42</cp:revision>
  <dc:subject/>
  <dc:title>Понеділок</dc:title>
</cp:coreProperties>
</file>