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У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семестрі 2022-2023 н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780"/>
        <w:gridCol w:w="360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а, 426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ійська. ОП: Пере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6 Спеціаль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0.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Доц. Дем`яненко О.Є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/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Проф. Солодка А.К.</w:t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илістика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Доц. Мироненко Т.П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Доц.  Кисличенко В.А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пеціальна методика ознайомлення з природничим та суспільним довкілля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. викл. Білюк О.Г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Єфименко Т.М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еоретична граматика англійської мов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Доц. Баркасі В.В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пеціальна методика фізичного виховання</w:t>
            </w:r>
          </w:p>
          <w:p>
            <w:pPr>
              <w:pStyle w:val="Normal"/>
              <w:jc w:val="center"/>
              <w:rPr/>
            </w:pPr>
            <w:r>
              <w:rPr/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актичний курс 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Викл.  Нікіфорчук С.С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.00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lang w:val="ru-RU"/>
              </w:rPr>
            </w:pPr>
            <w:r>
              <w:rPr/>
              <w:t>Організація наукових досліджень у спеціальній педагогіц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Стельмах Н.В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.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Баркасі В.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12:36:00Z</dcterms:created>
  <dc:creator>Sony</dc:creator>
  <dc:description/>
  <cp:keywords/>
  <dc:language>en-US</dc:language>
  <cp:lastModifiedBy>Tetiana Moroz</cp:lastModifiedBy>
  <dcterms:modified xsi:type="dcterms:W3CDTF">2023-05-07T12:36:00Z</dcterms:modified>
  <cp:revision>2</cp:revision>
  <dc:subject/>
  <dc:title/>
</cp:coreProperties>
</file>