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368"/>
        <w:gridCol w:w="3542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26а 426 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.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3. Ознайомлення з природничим та суспільним довкіллям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5.</w:t>
            </w:r>
            <w:r>
              <w:rPr>
                <w:b/>
                <w:color w:val="99CC00"/>
              </w:rPr>
              <w:t xml:space="preserve"> </w:t>
            </w:r>
            <w:r>
              <w:rPr>
                <w:b/>
              </w:rPr>
              <w:t>Фізичного виховання дітей із ТПМ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5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* 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ttps://us04web.zoom.us/j/76381069918?pwd=VJLxNwkIvjd1s3lXbl3CdqL3z1HHmL.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Код доступа: 1984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 xml:space="preserve">Спецметодика (Розділ 3. Ознайомлення з природничим та суспільним довкіллям)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Теор. та прак.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Спецметодика (Розділ 5. Фізичного виховання дітей із ТПМ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GB"/>
              </w:rPr>
              <w:t xml:space="preserve"> 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2736512074?pwd=a1I3K2NaNkxTSmNud3hWeUxvaDAyQT09" TargetMode="External"/><Relationship Id="rId5" Type="http://schemas.openxmlformats.org/officeDocument/2006/relationships/hyperlink" Target="https://us04web.zoom.us/j/9161702976?pwd=dnQwSXV6SkswRGJ5Nmp6SFdIb3pI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9635065748?pwd=dktxb1NNSk9KbEoxSDFMbkJUcUdI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hyperlink" Target="https://us04web.zoom.us/j/9161702976?pwd=dnQwSXV6SkswRGJ5Nmp6SFdIb3pIQT09" TargetMode="External"/><Relationship Id="rId11" Type="http://schemas.openxmlformats.org/officeDocument/2006/relationships/hyperlink" Target="https://us04web.zoom.us/j/9161702976?pwd=dnQwSXV6SkswRGJ5Nmp6SFdIb3pIQT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3:53:00Z</dcterms:created>
  <dc:creator>Sony</dc:creator>
  <dc:description/>
  <cp:keywords/>
  <dc:language>en-US</dc:language>
  <cp:lastModifiedBy>Tetiana Moroz</cp:lastModifiedBy>
  <dcterms:modified xsi:type="dcterms:W3CDTF">2023-05-17T13:53:00Z</dcterms:modified>
  <cp:revision>2</cp:revision>
  <dc:subject/>
  <dc:title/>
</cp:coreProperties>
</file>