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3.2023-08.04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2.2023-11.03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2.02.2022-22.03.202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Гурдуз А. І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lang w:val="uk-UA" w:eastAsia="en-GB"/>
              </w:rPr>
              <w:t xml:space="preserve"> </w:t>
            </w:r>
            <w:r>
              <w:rPr>
                <w:b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. викл. </w:t>
            </w:r>
            <w:r>
              <w:rPr/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Код доступа: 94574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Доц. </w:t>
            </w:r>
            <w:r>
              <w:rPr>
                <w:color w:val="0000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 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8:51:00Z</dcterms:created>
  <dc:creator>Sony</dc:creator>
  <dc:description/>
  <cp:keywords/>
  <dc:language>en-US</dc:language>
  <cp:lastModifiedBy>Tetiana Moroz</cp:lastModifiedBy>
  <dcterms:modified xsi:type="dcterms:W3CDTF">2023-02-17T18:51:00Z</dcterms:modified>
  <cp:revision>2</cp:revision>
  <dc:subject/>
  <dc:title/>
</cp:coreProperties>
</file>