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Ректор _________________ Будак В.Д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«_____» _________________ </w:t>
      </w:r>
    </w:p>
    <w:p>
      <w:pPr>
        <w:pStyle w:val="Normal"/>
        <w:spacing w:lineRule="exact" w:line="140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  <w:lang w:val="uk-UA"/>
        </w:rPr>
      </w:pPr>
      <w:r>
        <w:rPr>
          <w:b/>
          <w:i/>
          <w:caps/>
          <w:sz w:val="32"/>
          <w:szCs w:val="32"/>
          <w:lang w:val="uk-UA"/>
        </w:rPr>
        <w:t xml:space="preserve">Розклад НАСТАНОВЧОЇ СЕСІЇ студентів </w:t>
      </w:r>
    </w:p>
    <w:p>
      <w:pPr>
        <w:pStyle w:val="Normal"/>
        <w:jc w:val="center"/>
        <w:rPr/>
      </w:pPr>
      <w:r>
        <w:rPr>
          <w:b/>
          <w:i/>
          <w:caps/>
          <w:sz w:val="32"/>
          <w:szCs w:val="32"/>
          <w:lang w:val="uk-UA"/>
        </w:rPr>
        <w:t xml:space="preserve">ЗАОЧНОЇ ФОРМИ НАВЧАННЯ </w:t>
      </w:r>
      <w:r>
        <w:rPr>
          <w:b/>
          <w:i/>
          <w:caps/>
          <w:sz w:val="32"/>
          <w:szCs w:val="32"/>
          <w:lang w:val="en-US"/>
        </w:rPr>
        <w:t>I</w:t>
      </w:r>
      <w:r>
        <w:rPr>
          <w:b/>
          <w:i/>
          <w:caps/>
          <w:sz w:val="32"/>
          <w:szCs w:val="32"/>
          <w:lang w:val="uk-UA"/>
        </w:rPr>
        <w:t xml:space="preserve"> курсу ОКР </w:t>
      </w:r>
      <w:r>
        <w:rPr>
          <w:b/>
          <w:i/>
          <w:sz w:val="32"/>
          <w:szCs w:val="32"/>
          <w:lang w:val="uk-UA"/>
        </w:rPr>
        <w:t xml:space="preserve">«МАГІСТР»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uk-UA"/>
        </w:rPr>
        <w:t>ФІЛОЛОГІЧНОГО ФАКУЛЬТЕТУ НА І</w:t>
      </w:r>
      <w:r>
        <w:rPr>
          <w:b/>
          <w:i/>
          <w:sz w:val="32"/>
          <w:szCs w:val="32"/>
          <w:lang w:val="en-US"/>
        </w:rPr>
        <w:t>I</w:t>
      </w:r>
      <w:r>
        <w:rPr>
          <w:b/>
          <w:i/>
          <w:sz w:val="32"/>
          <w:szCs w:val="32"/>
          <w:lang w:val="uk-UA"/>
        </w:rPr>
        <w:t xml:space="preserve"> СЕМЕСТР 202</w:t>
      </w:r>
      <w:r>
        <w:rPr>
          <w:b/>
          <w:i/>
          <w:sz w:val="32"/>
          <w:szCs w:val="32"/>
        </w:rPr>
        <w:t>2</w:t>
      </w:r>
      <w:r>
        <w:rPr>
          <w:b/>
          <w:i/>
          <w:sz w:val="32"/>
          <w:szCs w:val="32"/>
          <w:lang w:val="uk-UA"/>
        </w:rPr>
        <w:t>-202</w:t>
      </w:r>
      <w:r>
        <w:rPr>
          <w:b/>
          <w:i/>
          <w:sz w:val="32"/>
          <w:szCs w:val="32"/>
        </w:rPr>
        <w:t>3</w:t>
      </w:r>
      <w:r>
        <w:rPr>
          <w:b/>
          <w:i/>
          <w:sz w:val="32"/>
          <w:szCs w:val="32"/>
          <w:lang w:val="uk-UA"/>
        </w:rPr>
        <w:t xml:space="preserve"> Н.Р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0982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82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690"/>
                              <w:gridCol w:w="6672"/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46/з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56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пеціальність: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014  Середня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hanging="567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пеціалізація: </w: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014.02 Мова і література (англійсь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556/</w:t>
                                  </w:r>
                                  <w:r>
                                    <w:rPr>
                                      <w:b/>
                                      <w:u w:val="single"/>
                                      <w:lang w:val="uk-UA"/>
                                    </w:rPr>
                                    <w:t>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Спеціальність 016 Спеціальна осві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  <w:t>Спеціалізація: 016.01 Логопеді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в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Лінгвістичні студії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. Викл. Шевченко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oogle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om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wn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hye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xw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тодика викладання іноземних мов у профільній школ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Щербакова  О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tqh-dahk-vz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снови самоефективності педагог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оц. Серед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тодика викладання іноземних мов у профільній школ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Щербакова  О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tqh-dahk-vz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е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часні технодогії логопе</w:t>
                                  </w:r>
                                  <w:r>
                                    <w:rPr>
                                      <w:b/>
                                    </w:rPr>
                                    <w:t>дичної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Кисличенко В.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8749355347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OGZs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kzOVRORXEwRlJVMT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FZId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Ідентифікатор конференції: 874 935 53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доступу: 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vLk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едіа грамотність та критичне мис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часні технодогії логопе</w:t>
                                  </w:r>
                                  <w:r>
                                    <w:rPr>
                                      <w:b/>
                                    </w:rPr>
                                    <w:t>дичної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Кисличенко В.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hyperlink r:id="rId4" w:tgtFrame="_blank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8749355347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OGZs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kzOVRORXEwRlJVMT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FZId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Ідентифікатор конференції: 874 935 53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доступу: 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vLk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едіа грамотність та критичне мис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4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ет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правління закладами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Заскалєта С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7879013113?pwd=ZVoxdTAraHBMeXVaUjhwV1pDRCs0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правління закладами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Заскалєта С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7879013113?pwd=ZVoxdTAraHBMeXVaUjhwV1pDRCs0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часні технодогії логопе</w:t>
                                  </w:r>
                                  <w:r>
                                    <w:rPr>
                                      <w:b/>
                                    </w:rPr>
                                    <w:t>дичної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Кисличенко В.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hyperlink r:id="rId8" w:tgtFrame="_blank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8749355347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OGZs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kzOVRORXEwRlJVMT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FZId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Ідентифікатор конференції: 874 935 53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доступу: 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vLk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Комунікативні стратегії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Щербакова  О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tqh-dahk-vz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часні технодогії логопе</w:t>
                                  </w:r>
                                  <w:r>
                                    <w:rPr>
                                      <w:b/>
                                    </w:rPr>
                                    <w:t>дичної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Кисличенко В.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hyperlink r:id="rId9" w:tgtFrame="_blank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8749355347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OGZs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kzOVRORXEwRlJVMT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FZId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Ідентифікатор конференції: 874 935 53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доступу: 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vLk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`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Робота над кваліфікаційною роботою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неджмент у спеціальній осві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.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неджмент у спеціальній осві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.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7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б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едіа грамотність та критичне мис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ультура наукової мови та принципи академічної доброчесн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Олексюк О. 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https://us04web.zoom.us/j/6435690168?pwd=xfEoR4DaLaBt7jFt74hQApWfOGE62Z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Идентификатор конференции: 643 569 01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Код доступа: P75dR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едіа грамотність та критичне мис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ультура наукової мови та принципи академічної доброчесн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Олексюк О. 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https://us04web.zoom.us/j/6435690168?pwd=xfEoR4DaLaBt7jFt74hQApWfOGE62Z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Идентификатор конференции: 643 569 01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Код доступа: P75dR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едіа грамотність та критичне мис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ультура наукової мови та принципи академічної доброчесн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Олексюк О. 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https://us04web.zoom.us/j/6435690168?pwd=xfEoR4DaLaBt7jFt74hQApWfOGE62Z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Идентификатор конференции: 643 569 01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Код доступа: P75dR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Англійська мова для академічних цілей (вибірков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Англійська мова для академічних цілей (вибірков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н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лософія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Шпачинський І.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s://us05web.zoom.us/j/96693354117?pwd=V0ExY2VqRVl6M3BJVVM5OEdZYWkzQT09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t xml:space="preserve"> Идентификатор конференции: 966 9335 4117 Код доступа: pHr7dC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лософія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Шпачинський І.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s://us05web.zoom.us/j/96693354117?pwd=V0ExY2VqRVl6M3BJVVM5OEdZYWkzQT09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t xml:space="preserve"> Идентификатор конференции: 966 9335 4117 Код доступа: pHr7d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лософія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Шпачинський І.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s://us05web.zoom.us/j/96693354117?pwd=V0ExY2VqRVl6M3BJVVM5OEdZYWkzQT09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t xml:space="preserve"> Идентификатор конференции: 966 9335 4117 Код доступа: pHr7d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лософія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Шпачинський І.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s://us05web.zoom.us/j/96693354117?pwd=V0ExY2VqRVl6M3BJVVM5OEdZYWkzQT09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t xml:space="preserve"> Идентификатор конференции: 966 9335 4117 Код доступа: pHr7d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едметно-мовне інтегрова навчання та освітні 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ів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правління закладами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Заскалєта С.Г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/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s://us04web.zoom.us/j/7879013113?pwd=ZVoxdTAraHBMeXVaUjhwV1pDRCs0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лософія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Шпачинський І.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s://us05web.zoom.us/j/96693354117?pwd=V0ExY2VqRVl6M3BJVVM5OEdZYWkzQT09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t xml:space="preserve"> Идентификатор конференции: 966 9335 4117 Код доступа: pHr7dC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лософія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Шпачинський І.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s://us05web.zoom.us/j/96693354117?pwd=V0ExY2VqRVl6M3BJVVM5OEdZYWkzQT09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t xml:space="preserve"> Идентификатор конференции: 966 9335 4117 Код доступа: pHr7d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едіа грамотність та критичне мис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снови самоефективності педагог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оц. Серед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едіа грамотність та критичне мис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23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Академічна іноземн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оц. Мороз Т.О.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hyperlink r:id="rId24" w:tgtFrame="_blank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hd w:fill="FFFFFF" w:val="clear"/>
                                      </w:rPr>
                                      <w:t>https://us04web.zoom.us/j/9635065748?pwd=dktxb1NNSk9KbEoxSDFMbkJUcUdIQT09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Идентификатор конференции: 963 506 57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едметно-мовне інтегрова навчання та освітні 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едіа грамотність та критичне мис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25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Академічна іноземн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оц. Мороз Т.О.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hyperlink r:id="rId26" w:tgtFrame="_blank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hd w:fill="FFFFFF" w:val="clear"/>
                                      </w:rPr>
                                      <w:t>https://us04web.zoom.us/j/9635065748?pwd=dktxb1NNSk9KbEoxSDFMbkJUcUdIQT09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Идентификатор конференции: 963 506 57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едіа грамотність та критичне мис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27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Академічна іноземна м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оц. Мороз Т.О.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hyperlink r:id="rId28" w:tgtFrame="_blank">
                                    <w:r>
                                      <w:rPr>
                                        <w:rStyle w:val="InternetLink"/>
                                        <w:b/>
                                        <w:color w:val="000000"/>
                                        <w:shd w:fill="FFFFFF" w:val="clear"/>
                                      </w:rPr>
                                      <w:t>https://us04web.zoom.us/j/9635065748?pwd=dktxb1NNSk9KbEoxSDFMbkJUcUdIQT09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shd w:fill="FFFFFF" w:val="clear"/>
                                    </w:rPr>
                                    <w:t>Идентификатор конференции: 963 506 57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FF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ет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правління закладами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Заскалєта С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29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7879013113?pwd=ZVoxdTAraHBMeXVaUjhwV1pDRCs0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Робота над кваліфікаційною робото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правління закладами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Заскалєта С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30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7879013113?pwd=ZVoxdTAraHBMeXVaUjhwV1pDRCs0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`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едметно-мовне інтегрова навчання та освітні 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едметно-мовне інтегрова навчання та освітні 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лософія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Шпачинський І.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31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s://us05web.zoom.us/j/96693354117?pwd=V0ExY2VqRVl6M3BJVVM5OEdZYWkzQT09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t xml:space="preserve"> Идентификатор конференции: 966 9335 4117 Код доступа: pHr7d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лософія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Шпачинський І.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32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s://us05web.zoom.us/j/96693354117?pwd=V0ExY2VqRVl6M3BJVVM5OEdZYWkzQT09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t xml:space="preserve"> Идентификатор конференции: 966 9335 4117 Код доступа: pHr7d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неджмент у спеціальній осві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.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уб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етодика викладання іноземних мов у профільній школ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Щербакова  О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tqh-dahk-vz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Комунікативні стратегії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Щербакова  О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tqh-dahk-vz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ультура наукової мови та принципи академічної доброчесн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Олексюк О. 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https://us04web.zoom.us/j/6435690168?pwd=xfEoR4DaLaBt7jFt74hQApWfOGE62Z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Идентификатор конференции: 643 569 01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Код доступа: P75dR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ультура наукової мови та принципи академічної доброчесн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Олексюк О. 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https://us04web.zoom.us/j/6435690168?pwd=xfEoR4DaLaBt7jFt74hQApWfOGE62Z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Идентификатор конференции: 643 569 01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Код доступа: P75dR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ультура наукової мови та принципи академічної доброчеснос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Олексюк О. 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https://us04web.zoom.us/j/6435690168?pwd=xfEoR4DaLaBt7jFt74hQApWfOGE62Z.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Идентификатор конференции: 643 569 01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Код доступа: P75dR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он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uk-UA"/>
                                    </w:rPr>
                                    <w:t>Робота над кваліфікаційною робото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едметно-мовне інтегрова навчання та освітні 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Комунікативні стратегії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Щербакова  О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tqh-dahk-vz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Комунікативні стратегії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Щербакова  О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tqh-dahk-vz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Втор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едіа грамотність та критичне мис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33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едіа грамотність та критичне мис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34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снови самоефективності педагог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оц. Серед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лософія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Шпачинський І.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35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s://us05web.zoom.us/j/96693354117?pwd=V0ExY2VqRVl6M3BJVVM5OEdZYWkzQT09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t xml:space="preserve"> Идентификатор конференции: 966 9335 4117 Код доступа: pHr7d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Філософія осві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Шпачинський І.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36">
                                    <w:r>
                                      <w:rPr>
                                        <w:rStyle w:val="InternetLink"/>
                                        <w:b/>
                                      </w:rPr>
                                      <w:t>https://us05web.zoom.us/j/96693354117?pwd=V0ExY2VqRVl6M3BJVVM5OEdZYWkzQT09</w:t>
                                    </w:r>
                                  </w:hyperlink>
                                  <w:r>
                                    <w:rPr>
                                      <w:b/>
                                    </w:rPr>
                                    <w:t xml:space="preserve"> Идентификатор конференции: 966 9335 4117 Код доступа: pHr7d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9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ере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Лінгвістичні студії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. Викл. Шевченко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oogle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om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wn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hye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xw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снови самоефективності педагог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оц. Серед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едіа грамотність та критичне мис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37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снови самоефективності педагога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Доц. Середа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04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web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zoom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s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/985435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дентификатор конференции: 985 435 977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д доступа: 0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Медіа грамотність та критичне мислен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ц. Добровольська Л.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hyperlink r:id="rId38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2736512074?pwd=a1I3K2NaNkxTSmNud3hWeUxvaDAy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i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Четв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правління закладами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Заскалєта С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39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7879013113?pwd=ZVoxdTAraHBMeXVaUjhwV1pDRCs0QT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Управління закладами осві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роф. Заскалєта С.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hyperlink r:id="rId40">
                                    <w:r>
                                      <w:rPr>
                                        <w:rStyle w:val="InternetLink"/>
                                        <w:b/>
                                        <w:lang w:val="uk-UA"/>
                                      </w:rPr>
                                      <w:t>https://us04web.zoom.us/j/7879013113?pwd=ZVoxdTAraHBMeXVaUjhwV1pDRCs0QT09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Комунікативні стратегії англійської мов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т. викл. Щербакова  О.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meet.google.com/tqh-dahk-vz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учасні технодогії логопе</w:t>
                                  </w:r>
                                  <w:r>
                                    <w:rPr>
                                      <w:b/>
                                    </w:rPr>
                                    <w:t>дичної робо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Доц.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Кисличенко В.А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hyperlink r:id="rId41" w:tgtFrame="_blank"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http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eb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zoom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us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j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/8749355347?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pwd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=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OGZs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kzOVRORXEwRlJVMTY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1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</w:rPr>
                                      <w:t>WFZIdz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bCs/>
                                        <w:lang w:val="uk-UA"/>
                                      </w:rPr>
                                      <w:t>0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Ідентифікатор конференції: 874 935 53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>Код доступу: 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ivLk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`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ят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08.30-09.5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0.00-11.2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едметно-мовне інтегрова навчання та освітні 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І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1.50-13.1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редметно-мовне інтегрова навчання та освітні технологі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ц. Мироненко Т.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395440248?pwd=emgyZFVPRTNvbzNqVWo2TWZ0eHVxUT09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8"/>
                                      <w:lang w:val="uk-UA"/>
                                    </w:rPr>
                                    <w:t>13.20-14.4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Лінгвістичні студії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т. Викл. Шевченко І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https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:/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eet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google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om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wwn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hye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uxw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5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</w:t>
                                    <w:br/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неджмент у спеціальній осві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.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8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  <w:t>І па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16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-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неджмент у спеціальній освіт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Ст. викл.</w:t>
                                  </w:r>
                                  <w:r>
                                    <w:rPr>
                                      <w:b/>
                                      <w:bCs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lang w:val="uk-UA"/>
                                    </w:rPr>
                                    <w:t>Білюк О.Г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https://us04web.zoom.us/j/4963196354?pwd=Qm9aeHZZTXNuZjBHdGxDekhVNXVsUT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Идентификатор конференции: 496 319 63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од доступа: 6nWpy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6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690"/>
                        <w:gridCol w:w="6672"/>
                        <w:gridCol w:w="6120"/>
                      </w:tblGrid>
                      <w:tr>
                        <w:trPr/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46/з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56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еціальність: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014  Середня осві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567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еціалізація: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014.02 Мова і література (англійськ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556/</w:t>
                            </w:r>
                            <w:r>
                              <w:rPr>
                                <w:b/>
                                <w:u w:val="single"/>
                                <w:lang w:val="uk-UA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Спеціальність 016 Спеціальна осві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  <w:t>Спеціалізація: 016.01 Логопеді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в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Лінгвістичні студі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>т. Викл. Шевченко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google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wn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yhye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xw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тодика викладання іноземних мов у профільній школ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т. викл. Щербакова  О.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tqh-dahk-vzt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снови самоефективності педагог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оц. Серед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тодика викладання іноземних мов у профільній школ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т. викл. Щербакова  О.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tqh-dahk-vzt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е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часні технодогії логопе</w:t>
                            </w:r>
                            <w:r>
                              <w:rPr>
                                <w:b/>
                              </w:rPr>
                              <w:t>дичної робо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Кисличенко В.А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hyperlink r:id="rId42" w:tgtFrame="_blank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8749355347?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OGZs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kzOVRORXEwRlJVMTY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FZId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дентифікатор конференції: 874 935 53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доступу: 2</w:t>
                            </w:r>
                            <w:r>
                              <w:rPr>
                                <w:b/>
                                <w:bCs/>
                              </w:rPr>
                              <w:t>ivLk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Медіа грамотність та критичне мис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часні технодогії логопе</w:t>
                            </w:r>
                            <w:r>
                              <w:rPr>
                                <w:b/>
                              </w:rPr>
                              <w:t>дичної робо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Кисличенко В.А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hyperlink r:id="rId44" w:tgtFrame="_blank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8749355347?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OGZs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kzOVRORXEwRlJVMTY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FZId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дентифікатор конференції: 874 935 53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доступу: 2</w:t>
                            </w:r>
                            <w:r>
                              <w:rPr>
                                <w:b/>
                                <w:bCs/>
                              </w:rPr>
                              <w:t>ivLk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Медіа грамотність та критичне мис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45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4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етв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правління закладами осві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. Заскалєта С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46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7879013113?pwd=ZVoxdTAraHBMeXVaUjhwV1pDRCs0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правління закладами осві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. Заскалєта С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47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7879013113?pwd=ZVoxdTAraHBMeXVaUjhwV1pDRCs0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часні технодогії логопе</w:t>
                            </w:r>
                            <w:r>
                              <w:rPr>
                                <w:b/>
                              </w:rPr>
                              <w:t>дичної робо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Кисличенко В.А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hyperlink r:id="rId48" w:tgtFrame="_blank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8749355347?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OGZs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kzOVRORXEwRlJVMTY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FZId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дентифікатор конференції: 874 935 53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доступу: 2</w:t>
                            </w:r>
                            <w:r>
                              <w:rPr>
                                <w:b/>
                                <w:bCs/>
                              </w:rPr>
                              <w:t>ivLk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Комунікативні стратегії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т. викл. Щербакова  О.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tqh-dahk-vzt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часні технодогії логопе</w:t>
                            </w:r>
                            <w:r>
                              <w:rPr>
                                <w:b/>
                              </w:rPr>
                              <w:t>дичної робо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Кисличенко В.А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hyperlink r:id="rId49" w:tgtFrame="_blank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8749355347?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OGZs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kzOVRORXEwRlJVMTY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FZId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дентифікатор конференції: 874 935 53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доступу: 2</w:t>
                            </w:r>
                            <w:r>
                              <w:rPr>
                                <w:b/>
                                <w:bCs/>
                              </w:rPr>
                              <w:t>ivLk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Робота над кваліфікаційною роботою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Менеджмент у спеціальній осві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.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Менеджмент у спеціальній осві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.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127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б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Медіа грамотність та критичне мис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50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ультура наукової мови та принципи академічної доброчесн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Олексюк О. 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https://us04web.zoom.us/j/6435690168?pwd=xfEoR4DaLaBt7jFt74hQApWfOGE62Z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Идентификатор конференции: 643 569 01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Код доступа: P75dR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Медіа грамотність та критичне мис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51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ультура наукової мови та принципи академічної доброчесн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. Олексюк О. 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https://us04web.zoom.us/j/6435690168?pwd=xfEoR4DaLaBt7jFt74hQApWfOGE62Z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Идентификатор конференции: 643 569 01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Код доступа: P75dR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Медіа грамотність та критичне мис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52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ультура наукової мови та принципи академічної доброчесн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Олексюк О. 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https://us04web.zoom.us/j/6435690168?pwd=xfEoR4DaLaBt7jFt74hQApWfOGE62Z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Идентификатор конференции: 643 569 01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Код доступа: P75dR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нглійська мова для академічних цілей (вибірко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lang w:val="uk-UA"/>
                              </w:rPr>
                              <w:t xml:space="preserve">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53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нглійська мова для академічних цілей (вибірко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uk-UA"/>
                              </w:rPr>
                              <w:t xml:space="preserve">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54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н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Філософія осві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оц. Шпачинський І.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55">
                              <w:r>
                                <w:rPr>
                                  <w:rStyle w:val="InternetLink"/>
                                  <w:b/>
                                </w:rPr>
                                <w:t>https://us05web.zoom.us/j/96693354117?pwd=V0ExY2VqRVl6M3BJVVM5OEdZYWkzQT09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Идентификатор конференции: 966 9335 4117 Код доступа: pHr7dC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Філософія осві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оц. Шпачинський І.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56">
                              <w:r>
                                <w:rPr>
                                  <w:rStyle w:val="InternetLink"/>
                                  <w:b/>
                                </w:rPr>
                                <w:t>https://us05web.zoom.us/j/96693354117?pwd=V0ExY2VqRVl6M3BJVVM5OEdZYWkzQT09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Идентификатор конференции: 966 9335 4117 Код доступа: pHr7d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Філософія осві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оц. Шпачинський І.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57">
                              <w:r>
                                <w:rPr>
                                  <w:rStyle w:val="InternetLink"/>
                                  <w:b/>
                                </w:rPr>
                                <w:t>https://us05web.zoom.us/j/96693354117?pwd=V0ExY2VqRVl6M3BJVVM5OEdZYWkzQT09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Идентификатор конференции: 966 9335 4117 Код доступа: pHr7d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Філософія осві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оц. Шпачинський І.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58">
                              <w:r>
                                <w:rPr>
                                  <w:rStyle w:val="InternetLink"/>
                                  <w:b/>
                                </w:rPr>
                                <w:t>https://us05web.zoom.us/j/96693354117?pwd=V0ExY2VqRVl6M3BJVVM5OEdZYWkzQT09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Идентификатор конференции: 966 9335 4117 Код доступа: pHr7d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едметно-мовне інтегрова навчання та освітні технолог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ів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правління закладами осві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. Заскалєта С.Г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/>
                            </w:pPr>
                            <w:hyperlink r:id="rId59">
                              <w:r>
                                <w:rPr>
                                  <w:rStyle w:val="InternetLink"/>
                                  <w:b/>
                                </w:rPr>
                                <w:t>https://us04web.zoom.us/j/7879013113?pwd=ZVoxdTAraHBMeXVaUjhwV1pDRCs0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Філософія осві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оц. Шпачинський І.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60">
                              <w:r>
                                <w:rPr>
                                  <w:rStyle w:val="InternetLink"/>
                                  <w:b/>
                                </w:rPr>
                                <w:t>https://us05web.zoom.us/j/96693354117?pwd=V0ExY2VqRVl6M3BJVVM5OEdZYWkzQT09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Идентификатор конференции: 966 9335 4117 Код доступа: pHr7dC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Філософія осві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оц. Шпачинський І.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61">
                              <w:r>
                                <w:rPr>
                                  <w:rStyle w:val="InternetLink"/>
                                  <w:b/>
                                </w:rPr>
                                <w:t>https://us05web.zoom.us/j/96693354117?pwd=V0ExY2VqRVl6M3BJVVM5OEdZYWkzQT09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Идентификатор конференции: 966 9335 4117 Код доступа: pHr7d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Медіа грамотність та критичне мис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62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снови самоефективності педагог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оц. Серед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Медіа грамотність та критичне мис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63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кадемічна іноземна м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uk-UA"/>
                              </w:rPr>
                              <w:t xml:space="preserve">оц. Мороз Т.О.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hyperlink r:id="rId64" w:tgtFrame="_blank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hd w:fill="FFFFFF" w:val="clear"/>
                                </w:rPr>
                                <w:t>https://us04web.zoom.us/j/9635065748?pwd=dktxb1NNSk9KbEoxSDFMbkJUcUdIQT09</w:t>
                              </w:r>
                            </w:hyperlink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Идентификатор конференции: 963 506 5748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едметно-мовне інтегрова навчання та освітні технолог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Медіа грамотність та критичне мис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65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кадемічна іноземна м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uk-UA"/>
                              </w:rPr>
                              <w:t xml:space="preserve">оц. Мороз Т.О.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hyperlink r:id="rId66" w:tgtFrame="_blank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hd w:fill="FFFFFF" w:val="clear"/>
                                </w:rPr>
                                <w:t>https://us04web.zoom.us/j/9635065748?pwd=dktxb1NNSk9KbEoxSDFMbkJUcUdIQT09</w:t>
                              </w:r>
                            </w:hyperlink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Идентификатор конференции: 963 506 57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Медіа грамотність та критичне мис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67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Академічна іноземна м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uk-UA"/>
                              </w:rPr>
                              <w:t xml:space="preserve">оц. Мороз Т.О.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hyperlink r:id="rId68" w:tgtFrame="_blank">
                              <w:r>
                                <w:rPr>
                                  <w:rStyle w:val="InternetLink"/>
                                  <w:b/>
                                  <w:color w:val="000000"/>
                                  <w:shd w:fill="FFFFFF" w:val="clear"/>
                                </w:rPr>
                                <w:t>https://us04web.zoom.us/j/9635065748?pwd=dktxb1NNSk9KbEoxSDFMbkJUcUdIQT09</w:t>
                              </w:r>
                            </w:hyperlink>
                            <w:r>
                              <w:rPr>
                                <w:b/>
                              </w:rPr>
                              <w:br/>
                            </w:r>
                            <w:r>
                              <w:rPr>
                                <w:b/>
                                <w:shd w:fill="FFFFFF" w:val="clear"/>
                              </w:rPr>
                              <w:t>Идентификатор конференции: 963 506 57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етв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правління закладами осві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. Заскалєта С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69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7879013113?pwd=ZVoxdTAraHBMeXVaUjhwV1pDRCs0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Робота над кваліфікаційною роботою</w:t>
                            </w:r>
                          </w:p>
                        </w:tc>
                      </w:tr>
                      <w:tr>
                        <w:trPr>
                          <w:trHeight w:val="473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правління закладами осві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. Заскалєта С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70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7879013113?pwd=ZVoxdTAraHBMeXVaUjhwV1pDRCs0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6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едметно-мовне інтегрова навчання та освітні технолог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едметно-мовне інтегрова навчання та освітні технолог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Філософія осві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Шпачинський І.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71">
                              <w:r>
                                <w:rPr>
                                  <w:rStyle w:val="InternetLink"/>
                                  <w:b/>
                                </w:rPr>
                                <w:t>https://us05web.zoom.us/j/96693354117?pwd=V0ExY2VqRVl6M3BJVVM5OEdZYWkzQT09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Идентификатор конференции: 966 9335 4117 Код доступа: pHr7d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Філософія осві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оц. Шпачинський І.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72">
                              <w:r>
                                <w:rPr>
                                  <w:rStyle w:val="InternetLink"/>
                                  <w:b/>
                                </w:rPr>
                                <w:t>https://us05web.zoom.us/j/96693354117?pwd=V0ExY2VqRVl6M3BJVVM5OEdZYWkzQT09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Идентификатор конференции: 966 9335 4117 Код доступа: pHr7d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Менеджмент у спеціальній осві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.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уб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Методика викладання іноземних мов у профільній школ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т. викл. Щербакова  О.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tqh-dahk-vzt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Комунікативні стратегії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т. викл. Щербакова  О.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tqh-dahk-vzt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ультура наукової мови та принципи академічної доброчесн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Олексюк О. 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https://us04web.zoom.us/j/6435690168?pwd=xfEoR4DaLaBt7jFt74hQApWfOGE62Z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Идентификатор конференции: 643 569 01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Код доступа: P75dR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ультура наукової мови та принципи академічної доброчесн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Олексюк О. 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https://us04web.zoom.us/j/6435690168?pwd=xfEoR4DaLaBt7jFt74hQApWfOGE62Z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Идентификатор конференции: 643 569 01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Код доступа: P75dR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ультура наукової мови та принципи академічної доброчеснос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Олексюк О. 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https://us04web.zoom.us/j/6435690168?pwd=xfEoR4DaLaBt7jFt74hQApWfOGE62Z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Идентификатор конференции: 643 569 01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uk-UA"/>
                              </w:rPr>
                              <w:t>Код доступа: P75dR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7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он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Робота над кваліфікаційною роботою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едметно-мовне інтегрова навчання та освітні технолог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</w:tc>
                        <w:tc>
                          <w:tcPr>
                            <w:tcW w:w="6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Комунікативні стратегії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т. викл. Щербакова  О.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tqh-dahk-vz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Комунікативні стратегії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т. викл. Щербакова  О.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tqh-dahk-vzt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Втор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Медіа грамотність та критичне мис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73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Медіа грамотність та критичне мис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74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снови самоефективності педагог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оц. Серед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Філософія осві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Доц. Шпачинський І.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75">
                              <w:r>
                                <w:rPr>
                                  <w:rStyle w:val="InternetLink"/>
                                  <w:b/>
                                </w:rPr>
                                <w:t>https://us05web.zoom.us/j/96693354117?pwd=V0ExY2VqRVl6M3BJVVM5OEdZYWkzQT09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Идентификатор конференции: 966 9335 4117 Код доступа: pHr7d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Філософія осві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Шпачинський І.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76">
                              <w:r>
                                <w:rPr>
                                  <w:rStyle w:val="InternetLink"/>
                                  <w:b/>
                                </w:rPr>
                                <w:t>https://us05web.zoom.us/j/96693354117?pwd=V0ExY2VqRVl6M3BJVVM5OEdZYWkzQT09</w:t>
                              </w:r>
                            </w:hyperlink>
                            <w:r>
                              <w:rPr>
                                <w:b/>
                              </w:rPr>
                              <w:t xml:space="preserve"> Идентификатор конференции: 966 9335 4117 Код доступа: pHr7d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Сере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Лінгвістичні студі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>т. Викл. Шевченко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google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wn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yhye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xw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снови самоефективності педагог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оц. Серед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Медіа грамотність та критичне мис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77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снови самоефективності педагога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Доц. Середа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ttp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04</w:t>
                            </w:r>
                            <w:r>
                              <w:rPr>
                                <w:b/>
                                <w:bCs/>
                              </w:rPr>
                              <w:t>web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zoom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</w:rPr>
                              <w:t>us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/985435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дентификатор конференции: 985 435 97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д доступа: 00000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Медіа грамотність та критичне мисле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ц. Добровольська Л.С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hyperlink r:id="rId78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2736512074?pwd=a1I3K2NaNkxTSmNud3hWeUxvaDAy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Четв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правління закладами осві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. Заскалєта С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79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7879013113?pwd=ZVoxdTAraHBMeXVaUjhwV1pDRCs0QT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Управління закладами осві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роф. Заскалєта С.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hyperlink r:id="rId80">
                              <w:r>
                                <w:rPr>
                                  <w:rStyle w:val="InternetLink"/>
                                  <w:b/>
                                  <w:lang w:val="uk-UA"/>
                                </w:rPr>
                                <w:t>https://us04web.zoom.us/j/7879013113?pwd=ZVoxdTAraHBMeXVaUjhwV1pDRCs0QT09</w:t>
                              </w:r>
                            </w:hyperlink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Комунікативні стратегії англійської мов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т. викл. Щербакова  О.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meet.google.com/tqh-dahk-vzt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Сучасні технодогії логопе</w:t>
                            </w:r>
                            <w:r>
                              <w:rPr>
                                <w:b/>
                              </w:rPr>
                              <w:t>дичної робо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Доц.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Кисличенко В.А</w:t>
                            </w: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hyperlink r:id="rId81" w:tgtFrame="_blank"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http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4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eb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zoom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us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j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/8749355347?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pwd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OGZs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kzOVRORXEwRlJVMTY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1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</w:rPr>
                                <w:t>WFZIdz</w:t>
                              </w:r>
                              <w:r>
                                <w:rPr>
                                  <w:rStyle w:val="InternetLink"/>
                                  <w:b/>
                                  <w:bCs/>
                                  <w:lang w:val="uk-UA"/>
                                </w:rPr>
                                <w:t>09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Ідентифікатор конференції: 874 935 53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>Код доступу: 2</w:t>
                            </w:r>
                            <w:r>
                              <w:rPr>
                                <w:b/>
                                <w:bCs/>
                              </w:rPr>
                              <w:t>ivLkd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**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1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`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ят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08.30-09.5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0.00-11.2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едметно-мовне інтегрова навчання та освітні технолог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І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1.50-13.1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редметно-мовне інтегрова навчання та освітні технолог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ц. Мироненко Т.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https://us04web.zoom.us/j/4395440248?pwd=emgyZFVPRTNvbzNqVWo2TWZ0eHVxUT09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  <w:lang w:val="uk-UA"/>
                              </w:rPr>
                              <w:t>13.20-14.4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Лінгвістичні студі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>т. Викл. Шевченко І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https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:/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meet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google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com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/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wwn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yhye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uxw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  <w:t xml:space="preserve">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5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</w:t>
                              <w:br/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Менеджмент у спеціальній осві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.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8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uk-UA"/>
                              </w:rPr>
                              <w:t>І па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16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-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</w:rPr>
                              <w:t>Менеджмент у спеціальній осві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uk-UA"/>
                              </w:rPr>
                              <w:t>Ст. викл.</w:t>
                            </w:r>
                            <w:r>
                              <w:rPr>
                                <w:b/>
                                <w:bCs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lang w:val="uk-UA"/>
                              </w:rPr>
                              <w:t>Білюк О.Г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uk-UA"/>
                              </w:rPr>
                              <w:t>https://us04web.zoom.us/j/4963196354?pwd=Qm9aeHZZTXNuZjBHdGxDekhVNXVsUT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Идентификатор конференции: 496 319 63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од доступа: 6nWpy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i/>
          <w:sz w:val="32"/>
          <w:szCs w:val="32"/>
          <w:lang w:val="uk-UA"/>
        </w:rPr>
        <w:t xml:space="preserve">Декан філологічного факультету              </w:t>
        <w:tab/>
        <w:tab/>
        <w:tab/>
        <w:tab/>
        <w:t xml:space="preserve">                      </w:t>
        <w:tab/>
        <w:tab/>
        <w:t xml:space="preserve">   Баркасі В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П</w:t>
      </w:r>
      <w:r>
        <w:rPr>
          <w:b/>
          <w:i/>
          <w:sz w:val="32"/>
          <w:szCs w:val="32"/>
        </w:rPr>
        <w:t>роректор із науково</w:t>
      </w:r>
      <w:r>
        <w:rPr>
          <w:b/>
          <w:i/>
          <w:sz w:val="32"/>
          <w:szCs w:val="32"/>
          <w:lang w:val="uk-UA"/>
        </w:rPr>
        <w:t>-</w:t>
      </w:r>
      <w:r>
        <w:rPr>
          <w:b/>
          <w:i/>
          <w:sz w:val="32"/>
          <w:szCs w:val="32"/>
        </w:rPr>
        <w:t xml:space="preserve">педагогічної роботи </w:t>
      </w:r>
      <w:r>
        <w:rPr>
          <w:b/>
          <w:i/>
          <w:sz w:val="32"/>
          <w:szCs w:val="32"/>
          <w:lang w:val="uk-UA"/>
        </w:rPr>
        <w:t xml:space="preserve">            </w:t>
      </w:r>
      <w:r>
        <w:rPr>
          <w:b/>
          <w:i/>
          <w:sz w:val="32"/>
          <w:szCs w:val="32"/>
        </w:rPr>
        <w:t xml:space="preserve">                                               </w:t>
      </w:r>
      <w:r>
        <w:rPr>
          <w:b/>
          <w:i/>
          <w:sz w:val="32"/>
          <w:szCs w:val="32"/>
          <w:lang w:val="uk-UA"/>
        </w:rPr>
        <w:t xml:space="preserve"> </w:t>
      </w:r>
      <w:r>
        <w:rPr>
          <w:b/>
          <w:i/>
          <w:sz w:val="32"/>
          <w:szCs w:val="32"/>
        </w:rPr>
        <w:t>Михальченко Н. 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286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4.95pt;mso-position-vertical-relative:text;margin-left:377.8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8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04web.zoom.us/j/8749355347?pwd=OGZsZ1kzOVRORXEwRlJVMTY1WFZIdz09" TargetMode="External"/><Relationship Id="rId3" Type="http://schemas.openxmlformats.org/officeDocument/2006/relationships/hyperlink" Target="https://us04web.zoom.us/j/2736512074?pwd=a1I3K2NaNkxTSmNud3hWeUxvaDAyQT09" TargetMode="External"/><Relationship Id="rId4" Type="http://schemas.openxmlformats.org/officeDocument/2006/relationships/hyperlink" Target="https://us04web.zoom.us/j/8749355347?pwd=OGZsZ1kzOVRORXEwRlJVMTY1WFZIdz09" TargetMode="External"/><Relationship Id="rId5" Type="http://schemas.openxmlformats.org/officeDocument/2006/relationships/hyperlink" Target="https://us04web.zoom.us/j/2736512074?pwd=a1I3K2NaNkxTSmNud3hWeUxvaDAyQT09" TargetMode="External"/><Relationship Id="rId6" Type="http://schemas.openxmlformats.org/officeDocument/2006/relationships/hyperlink" Target="https://us04web.zoom.us/j/7879013113?pwd=ZVoxdTAraHBMeXVaUjhwV1pDRCs0QT09" TargetMode="External"/><Relationship Id="rId7" Type="http://schemas.openxmlformats.org/officeDocument/2006/relationships/hyperlink" Target="https://us04web.zoom.us/j/7879013113?pwd=ZVoxdTAraHBMeXVaUjhwV1pDRCs0QT09" TargetMode="External"/><Relationship Id="rId8" Type="http://schemas.openxmlformats.org/officeDocument/2006/relationships/hyperlink" Target="https://us04web.zoom.us/j/8749355347?pwd=OGZsZ1kzOVRORXEwRlJVMTY1WFZIdz09" TargetMode="External"/><Relationship Id="rId9" Type="http://schemas.openxmlformats.org/officeDocument/2006/relationships/hyperlink" Target="https://us04web.zoom.us/j/8749355347?pwd=OGZsZ1kzOVRORXEwRlJVMTY1WFZIdz09" TargetMode="External"/><Relationship Id="rId10" Type="http://schemas.openxmlformats.org/officeDocument/2006/relationships/hyperlink" Target="https://us04web.zoom.us/j/2736512074?pwd=a1I3K2NaNkxTSmNud3hWeUxvaDAyQT09" TargetMode="External"/><Relationship Id="rId11" Type="http://schemas.openxmlformats.org/officeDocument/2006/relationships/hyperlink" Target="https://us04web.zoom.us/j/2736512074?pwd=a1I3K2NaNkxTSmNud3hWeUxvaDAyQT09" TargetMode="External"/><Relationship Id="rId12" Type="http://schemas.openxmlformats.org/officeDocument/2006/relationships/hyperlink" Target="https://us04web.zoom.us/j/2736512074?pwd=a1I3K2NaNkxTSmNud3hWeUxvaDAyQT09" TargetMode="External"/><Relationship Id="rId13" Type="http://schemas.openxmlformats.org/officeDocument/2006/relationships/hyperlink" Target="https://us04web.zoom.us/j/2736512074?pwd=a1I3K2NaNkxTSmNud3hWeUxvaDAyQT09" TargetMode="External"/><Relationship Id="rId14" Type="http://schemas.openxmlformats.org/officeDocument/2006/relationships/hyperlink" Target="https://us04web.zoom.us/j/2736512074?pwd=a1I3K2NaNkxTSmNud3hWeUxvaDAyQT09" TargetMode="External"/><Relationship Id="rId15" Type="http://schemas.openxmlformats.org/officeDocument/2006/relationships/hyperlink" Target="https://us05web.zoom.us/j/96693354117?pwd=V0ExY2VqRVl6M3BJVVM5OEdZYWkzQT09" TargetMode="External"/><Relationship Id="rId16" Type="http://schemas.openxmlformats.org/officeDocument/2006/relationships/hyperlink" Target="https://us05web.zoom.us/j/96693354117?pwd=V0ExY2VqRVl6M3BJVVM5OEdZYWkzQT09" TargetMode="External"/><Relationship Id="rId17" Type="http://schemas.openxmlformats.org/officeDocument/2006/relationships/hyperlink" Target="https://us05web.zoom.us/j/96693354117?pwd=V0ExY2VqRVl6M3BJVVM5OEdZYWkzQT09" TargetMode="External"/><Relationship Id="rId18" Type="http://schemas.openxmlformats.org/officeDocument/2006/relationships/hyperlink" Target="https://us05web.zoom.us/j/96693354117?pwd=V0ExY2VqRVl6M3BJVVM5OEdZYWkzQT09" TargetMode="External"/><Relationship Id="rId19" Type="http://schemas.openxmlformats.org/officeDocument/2006/relationships/hyperlink" Target="https://us04web.zoom.us/j/7879013113?pwd=ZVoxdTAraHBMeXVaUjhwV1pDRCs0QT09" TargetMode="External"/><Relationship Id="rId20" Type="http://schemas.openxmlformats.org/officeDocument/2006/relationships/hyperlink" Target="https://us05web.zoom.us/j/96693354117?pwd=V0ExY2VqRVl6M3BJVVM5OEdZYWkzQT09" TargetMode="External"/><Relationship Id="rId21" Type="http://schemas.openxmlformats.org/officeDocument/2006/relationships/hyperlink" Target="https://us05web.zoom.us/j/96693354117?pwd=V0ExY2VqRVl6M3BJVVM5OEdZYWkzQT09" TargetMode="External"/><Relationship Id="rId22" Type="http://schemas.openxmlformats.org/officeDocument/2006/relationships/hyperlink" Target="https://us04web.zoom.us/j/2736512074?pwd=a1I3K2NaNkxTSmNud3hWeUxvaDAyQT09" TargetMode="External"/><Relationship Id="rId23" Type="http://schemas.openxmlformats.org/officeDocument/2006/relationships/hyperlink" Target="https://us04web.zoom.us/j/2736512074?pwd=a1I3K2NaNkxTSmNud3hWeUxvaDAyQT09" TargetMode="External"/><Relationship Id="rId24" Type="http://schemas.openxmlformats.org/officeDocument/2006/relationships/hyperlink" Target="https://us04web.zoom.us/j/9635065748?pwd=dktxb1NNSk9KbEoxSDFMbkJUcUdIQT09" TargetMode="External"/><Relationship Id="rId25" Type="http://schemas.openxmlformats.org/officeDocument/2006/relationships/hyperlink" Target="https://us04web.zoom.us/j/2736512074?pwd=a1I3K2NaNkxTSmNud3hWeUxvaDAyQT09" TargetMode="External"/><Relationship Id="rId26" Type="http://schemas.openxmlformats.org/officeDocument/2006/relationships/hyperlink" Target="https://us04web.zoom.us/j/9635065748?pwd=dktxb1NNSk9KbEoxSDFMbkJUcUdIQT09" TargetMode="External"/><Relationship Id="rId27" Type="http://schemas.openxmlformats.org/officeDocument/2006/relationships/hyperlink" Target="https://us04web.zoom.us/j/2736512074?pwd=a1I3K2NaNkxTSmNud3hWeUxvaDAyQT09" TargetMode="External"/><Relationship Id="rId28" Type="http://schemas.openxmlformats.org/officeDocument/2006/relationships/hyperlink" Target="https://us04web.zoom.us/j/9635065748?pwd=dktxb1NNSk9KbEoxSDFMbkJUcUdIQT09" TargetMode="External"/><Relationship Id="rId29" Type="http://schemas.openxmlformats.org/officeDocument/2006/relationships/hyperlink" Target="https://us04web.zoom.us/j/7879013113?pwd=ZVoxdTAraHBMeXVaUjhwV1pDRCs0QT09" TargetMode="External"/><Relationship Id="rId30" Type="http://schemas.openxmlformats.org/officeDocument/2006/relationships/hyperlink" Target="https://us04web.zoom.us/j/7879013113?pwd=ZVoxdTAraHBMeXVaUjhwV1pDRCs0QT09" TargetMode="External"/><Relationship Id="rId31" Type="http://schemas.openxmlformats.org/officeDocument/2006/relationships/hyperlink" Target="https://us05web.zoom.us/j/96693354117?pwd=V0ExY2VqRVl6M3BJVVM5OEdZYWkzQT09" TargetMode="External"/><Relationship Id="rId32" Type="http://schemas.openxmlformats.org/officeDocument/2006/relationships/hyperlink" Target="https://us05web.zoom.us/j/96693354117?pwd=V0ExY2VqRVl6M3BJVVM5OEdZYWkzQT09" TargetMode="External"/><Relationship Id="rId33" Type="http://schemas.openxmlformats.org/officeDocument/2006/relationships/hyperlink" Target="https://us04web.zoom.us/j/2736512074?pwd=a1I3K2NaNkxTSmNud3hWeUxvaDAyQT09" TargetMode="External"/><Relationship Id="rId34" Type="http://schemas.openxmlformats.org/officeDocument/2006/relationships/hyperlink" Target="https://us04web.zoom.us/j/2736512074?pwd=a1I3K2NaNkxTSmNud3hWeUxvaDAyQT09" TargetMode="External"/><Relationship Id="rId35" Type="http://schemas.openxmlformats.org/officeDocument/2006/relationships/hyperlink" Target="https://us05web.zoom.us/j/96693354117?pwd=V0ExY2VqRVl6M3BJVVM5OEdZYWkzQT09" TargetMode="External"/><Relationship Id="rId36" Type="http://schemas.openxmlformats.org/officeDocument/2006/relationships/hyperlink" Target="https://us05web.zoom.us/j/96693354117?pwd=V0ExY2VqRVl6M3BJVVM5OEdZYWkzQT09" TargetMode="External"/><Relationship Id="rId37" Type="http://schemas.openxmlformats.org/officeDocument/2006/relationships/hyperlink" Target="https://us04web.zoom.us/j/2736512074?pwd=a1I3K2NaNkxTSmNud3hWeUxvaDAyQT09" TargetMode="External"/><Relationship Id="rId38" Type="http://schemas.openxmlformats.org/officeDocument/2006/relationships/hyperlink" Target="https://us04web.zoom.us/j/2736512074?pwd=a1I3K2NaNkxTSmNud3hWeUxvaDAyQT09" TargetMode="External"/><Relationship Id="rId39" Type="http://schemas.openxmlformats.org/officeDocument/2006/relationships/hyperlink" Target="https://us04web.zoom.us/j/7879013113?pwd=ZVoxdTAraHBMeXVaUjhwV1pDRCs0QT09" TargetMode="External"/><Relationship Id="rId40" Type="http://schemas.openxmlformats.org/officeDocument/2006/relationships/hyperlink" Target="https://us04web.zoom.us/j/7879013113?pwd=ZVoxdTAraHBMeXVaUjhwV1pDRCs0QT09" TargetMode="External"/><Relationship Id="rId41" Type="http://schemas.openxmlformats.org/officeDocument/2006/relationships/hyperlink" Target="https://us04web.zoom.us/j/8749355347?pwd=OGZsZ1kzOVRORXEwRlJVMTY1WFZIdz09" TargetMode="External"/><Relationship Id="rId42" Type="http://schemas.openxmlformats.org/officeDocument/2006/relationships/hyperlink" Target="https://us04web.zoom.us/j/8749355347?pwd=OGZsZ1kzOVRORXEwRlJVMTY1WFZIdz09" TargetMode="External"/><Relationship Id="rId43" Type="http://schemas.openxmlformats.org/officeDocument/2006/relationships/hyperlink" Target="https://us04web.zoom.us/j/2736512074?pwd=a1I3K2NaNkxTSmNud3hWeUxvaDAyQT09" TargetMode="External"/><Relationship Id="rId44" Type="http://schemas.openxmlformats.org/officeDocument/2006/relationships/hyperlink" Target="https://us04web.zoom.us/j/8749355347?pwd=OGZsZ1kzOVRORXEwRlJVMTY1WFZIdz09" TargetMode="External"/><Relationship Id="rId45" Type="http://schemas.openxmlformats.org/officeDocument/2006/relationships/hyperlink" Target="https://us04web.zoom.us/j/2736512074?pwd=a1I3K2NaNkxTSmNud3hWeUxvaDAyQT09" TargetMode="External"/><Relationship Id="rId46" Type="http://schemas.openxmlformats.org/officeDocument/2006/relationships/hyperlink" Target="https://us04web.zoom.us/j/7879013113?pwd=ZVoxdTAraHBMeXVaUjhwV1pDRCs0QT09" TargetMode="External"/><Relationship Id="rId47" Type="http://schemas.openxmlformats.org/officeDocument/2006/relationships/hyperlink" Target="https://us04web.zoom.us/j/7879013113?pwd=ZVoxdTAraHBMeXVaUjhwV1pDRCs0QT09" TargetMode="External"/><Relationship Id="rId48" Type="http://schemas.openxmlformats.org/officeDocument/2006/relationships/hyperlink" Target="https://us04web.zoom.us/j/8749355347?pwd=OGZsZ1kzOVRORXEwRlJVMTY1WFZIdz09" TargetMode="External"/><Relationship Id="rId49" Type="http://schemas.openxmlformats.org/officeDocument/2006/relationships/hyperlink" Target="https://us04web.zoom.us/j/8749355347?pwd=OGZsZ1kzOVRORXEwRlJVMTY1WFZIdz09" TargetMode="External"/><Relationship Id="rId50" Type="http://schemas.openxmlformats.org/officeDocument/2006/relationships/hyperlink" Target="https://us04web.zoom.us/j/2736512074?pwd=a1I3K2NaNkxTSmNud3hWeUxvaDAyQT09" TargetMode="External"/><Relationship Id="rId51" Type="http://schemas.openxmlformats.org/officeDocument/2006/relationships/hyperlink" Target="https://us04web.zoom.us/j/2736512074?pwd=a1I3K2NaNkxTSmNud3hWeUxvaDAyQT09" TargetMode="External"/><Relationship Id="rId52" Type="http://schemas.openxmlformats.org/officeDocument/2006/relationships/hyperlink" Target="https://us04web.zoom.us/j/2736512074?pwd=a1I3K2NaNkxTSmNud3hWeUxvaDAyQT09" TargetMode="External"/><Relationship Id="rId53" Type="http://schemas.openxmlformats.org/officeDocument/2006/relationships/hyperlink" Target="https://us04web.zoom.us/j/2736512074?pwd=a1I3K2NaNkxTSmNud3hWeUxvaDAyQT09" TargetMode="External"/><Relationship Id="rId54" Type="http://schemas.openxmlformats.org/officeDocument/2006/relationships/hyperlink" Target="https://us04web.zoom.us/j/2736512074?pwd=a1I3K2NaNkxTSmNud3hWeUxvaDAyQT09" TargetMode="External"/><Relationship Id="rId55" Type="http://schemas.openxmlformats.org/officeDocument/2006/relationships/hyperlink" Target="https://us05web.zoom.us/j/96693354117?pwd=V0ExY2VqRVl6M3BJVVM5OEdZYWkzQT09" TargetMode="External"/><Relationship Id="rId56" Type="http://schemas.openxmlformats.org/officeDocument/2006/relationships/hyperlink" Target="https://us05web.zoom.us/j/96693354117?pwd=V0ExY2VqRVl6M3BJVVM5OEdZYWkzQT09" TargetMode="External"/><Relationship Id="rId57" Type="http://schemas.openxmlformats.org/officeDocument/2006/relationships/hyperlink" Target="https://us05web.zoom.us/j/96693354117?pwd=V0ExY2VqRVl6M3BJVVM5OEdZYWkzQT09" TargetMode="External"/><Relationship Id="rId58" Type="http://schemas.openxmlformats.org/officeDocument/2006/relationships/hyperlink" Target="https://us05web.zoom.us/j/96693354117?pwd=V0ExY2VqRVl6M3BJVVM5OEdZYWkzQT09" TargetMode="External"/><Relationship Id="rId59" Type="http://schemas.openxmlformats.org/officeDocument/2006/relationships/hyperlink" Target="https://us04web.zoom.us/j/7879013113?pwd=ZVoxdTAraHBMeXVaUjhwV1pDRCs0QT09" TargetMode="External"/><Relationship Id="rId60" Type="http://schemas.openxmlformats.org/officeDocument/2006/relationships/hyperlink" Target="https://us05web.zoom.us/j/96693354117?pwd=V0ExY2VqRVl6M3BJVVM5OEdZYWkzQT09" TargetMode="External"/><Relationship Id="rId61" Type="http://schemas.openxmlformats.org/officeDocument/2006/relationships/hyperlink" Target="https://us05web.zoom.us/j/96693354117?pwd=V0ExY2VqRVl6M3BJVVM5OEdZYWkzQT09" TargetMode="External"/><Relationship Id="rId62" Type="http://schemas.openxmlformats.org/officeDocument/2006/relationships/hyperlink" Target="https://us04web.zoom.us/j/2736512074?pwd=a1I3K2NaNkxTSmNud3hWeUxvaDAyQT09" TargetMode="External"/><Relationship Id="rId63" Type="http://schemas.openxmlformats.org/officeDocument/2006/relationships/hyperlink" Target="https://us04web.zoom.us/j/2736512074?pwd=a1I3K2NaNkxTSmNud3hWeUxvaDAyQT09" TargetMode="External"/><Relationship Id="rId64" Type="http://schemas.openxmlformats.org/officeDocument/2006/relationships/hyperlink" Target="https://us04web.zoom.us/j/9635065748?pwd=dktxb1NNSk9KbEoxSDFMbkJUcUdIQT09" TargetMode="External"/><Relationship Id="rId65" Type="http://schemas.openxmlformats.org/officeDocument/2006/relationships/hyperlink" Target="https://us04web.zoom.us/j/2736512074?pwd=a1I3K2NaNkxTSmNud3hWeUxvaDAyQT09" TargetMode="External"/><Relationship Id="rId66" Type="http://schemas.openxmlformats.org/officeDocument/2006/relationships/hyperlink" Target="https://us04web.zoom.us/j/9635065748?pwd=dktxb1NNSk9KbEoxSDFMbkJUcUdIQT09" TargetMode="External"/><Relationship Id="rId67" Type="http://schemas.openxmlformats.org/officeDocument/2006/relationships/hyperlink" Target="https://us04web.zoom.us/j/2736512074?pwd=a1I3K2NaNkxTSmNud3hWeUxvaDAyQT09" TargetMode="External"/><Relationship Id="rId68" Type="http://schemas.openxmlformats.org/officeDocument/2006/relationships/hyperlink" Target="https://us04web.zoom.us/j/9635065748?pwd=dktxb1NNSk9KbEoxSDFMbkJUcUdIQT09" TargetMode="External"/><Relationship Id="rId69" Type="http://schemas.openxmlformats.org/officeDocument/2006/relationships/hyperlink" Target="https://us04web.zoom.us/j/7879013113?pwd=ZVoxdTAraHBMeXVaUjhwV1pDRCs0QT09" TargetMode="External"/><Relationship Id="rId70" Type="http://schemas.openxmlformats.org/officeDocument/2006/relationships/hyperlink" Target="https://us04web.zoom.us/j/7879013113?pwd=ZVoxdTAraHBMeXVaUjhwV1pDRCs0QT09" TargetMode="External"/><Relationship Id="rId71" Type="http://schemas.openxmlformats.org/officeDocument/2006/relationships/hyperlink" Target="https://us05web.zoom.us/j/96693354117?pwd=V0ExY2VqRVl6M3BJVVM5OEdZYWkzQT09" TargetMode="External"/><Relationship Id="rId72" Type="http://schemas.openxmlformats.org/officeDocument/2006/relationships/hyperlink" Target="https://us05web.zoom.us/j/96693354117?pwd=V0ExY2VqRVl6M3BJVVM5OEdZYWkzQT09" TargetMode="External"/><Relationship Id="rId73" Type="http://schemas.openxmlformats.org/officeDocument/2006/relationships/hyperlink" Target="https://us04web.zoom.us/j/2736512074?pwd=a1I3K2NaNkxTSmNud3hWeUxvaDAyQT09" TargetMode="External"/><Relationship Id="rId74" Type="http://schemas.openxmlformats.org/officeDocument/2006/relationships/hyperlink" Target="https://us04web.zoom.us/j/2736512074?pwd=a1I3K2NaNkxTSmNud3hWeUxvaDAyQT09" TargetMode="External"/><Relationship Id="rId75" Type="http://schemas.openxmlformats.org/officeDocument/2006/relationships/hyperlink" Target="https://us05web.zoom.us/j/96693354117?pwd=V0ExY2VqRVl6M3BJVVM5OEdZYWkzQT09" TargetMode="External"/><Relationship Id="rId76" Type="http://schemas.openxmlformats.org/officeDocument/2006/relationships/hyperlink" Target="https://us05web.zoom.us/j/96693354117?pwd=V0ExY2VqRVl6M3BJVVM5OEdZYWkzQT09" TargetMode="External"/><Relationship Id="rId77" Type="http://schemas.openxmlformats.org/officeDocument/2006/relationships/hyperlink" Target="https://us04web.zoom.us/j/2736512074?pwd=a1I3K2NaNkxTSmNud3hWeUxvaDAyQT09" TargetMode="External"/><Relationship Id="rId78" Type="http://schemas.openxmlformats.org/officeDocument/2006/relationships/hyperlink" Target="https://us04web.zoom.us/j/2736512074?pwd=a1I3K2NaNkxTSmNud3hWeUxvaDAyQT09" TargetMode="External"/><Relationship Id="rId79" Type="http://schemas.openxmlformats.org/officeDocument/2006/relationships/hyperlink" Target="https://us04web.zoom.us/j/7879013113?pwd=ZVoxdTAraHBMeXVaUjhwV1pDRCs0QT09" TargetMode="External"/><Relationship Id="rId80" Type="http://schemas.openxmlformats.org/officeDocument/2006/relationships/hyperlink" Target="https://us04web.zoom.us/j/7879013113?pwd=ZVoxdTAraHBMeXVaUjhwV1pDRCs0QT09" TargetMode="External"/><Relationship Id="rId81" Type="http://schemas.openxmlformats.org/officeDocument/2006/relationships/hyperlink" Target="https://us04web.zoom.us/j/8749355347?pwd=OGZsZ1kzOVRORXEwRlJVMTY1WFZIdz09" TargetMode="Externa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3:15:00Z</dcterms:created>
  <dc:creator>Sony</dc:creator>
  <dc:description/>
  <cp:keywords/>
  <dc:language>en-US</dc:language>
  <cp:lastModifiedBy>Tetiana Moroz</cp:lastModifiedBy>
  <dcterms:modified xsi:type="dcterms:W3CDTF">2023-04-02T13:15:00Z</dcterms:modified>
  <cp:revision>2</cp:revision>
  <dc:subject/>
  <dc:title/>
</cp:coreProperties>
</file>