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І</w:t>
            </w: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семестрі 2022-2023 н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780"/>
        <w:gridCol w:w="360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014.01 Середня освіта. 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Середня освіта (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.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en-US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>(англійська)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ійська. ОП: Пере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6 Спеціа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GB"/>
              </w:rPr>
            </w:pPr>
            <w:r>
              <w:rPr>
                <w:b/>
                <w:lang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/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 викл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232 475 376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5BS5D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.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6nWpy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Mng6eF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/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/>
              <w:t>Доц.  Кисличенко В.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://us04web.zoom.us/j/8749355347?pwd=OGZsZ1kzOVRORXEwRlJVMTY1WFZIdz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6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  <w:b/>
                </w:rPr>
                <w:t>https://meet.google.com/tqh-dahk-vzt</w:t>
              </w:r>
            </w:hyperlink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/>
            </w:pPr>
            <w:r>
              <w:rPr/>
              <w:t>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meet.google.com/tqh-dahk-vz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8:00Z</dcterms:created>
  <dc:creator>Sony</dc:creator>
  <dc:description/>
  <cp:keywords/>
  <dc:language>en-US</dc:language>
  <cp:lastModifiedBy>Tetiana Moroz</cp:lastModifiedBy>
  <dcterms:modified xsi:type="dcterms:W3CDTF">2023-05-21T11:38:00Z</dcterms:modified>
  <cp:revision>2</cp:revision>
  <dc:subject/>
  <dc:title/>
</cp:coreProperties>
</file>