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>«БАКАЛАВР»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lang w:val="uk-UA"/>
        </w:rPr>
        <w:t xml:space="preserve">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98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90"/>
                              <w:gridCol w:w="6672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346/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ьність: 014 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ізація: 014.021 Мова і література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367/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ьність: 016 Спеціальн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пеціалізація: 016.01 Логопе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то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Предметно-мовне інтегроване навча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д. технології у корекційно-виховному процес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 Середа І.В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практична психологі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Ст. викл. </w:t>
                                  </w:r>
                                  <w:r>
                                    <w:rPr/>
                                    <w:t>Карсканова С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6721759617?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WRyTU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qbXpYNzJORFFSKzI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vUT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672 175 96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2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нім.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Чередниченко В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xxv-sbsa-ms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xxv-sbsa-msm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ітература країни, мова якої вивчаєть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огопедія і неврологічні основи логопед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. Махиня Ю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5web.zoom.us/j/4567789596?pwd=YWx2cXNkN3ZyRFV1VEhIV1I1aFcydz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56 778 95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4kEFh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рганізація наукових досліджень у спеціальній педагогіці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/>
                                    <w:t>Астремськ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</w:rPr>
                                    <w:t>/9247730089?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pwd</w:t>
                                  </w: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VzBTRDhSbm</w:t>
                                  </w: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IaEJUN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nMTJBdz</w:t>
                                  </w: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Идентификатор конференции: 924 773 008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Код доступа: 9457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Баркасі В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/470291711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mRNcEFGUUFQcm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2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NkJV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hbmFuZ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нтификатор конференции 470 291 71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од 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arkas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Самостійна ро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Moodl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 xml:space="preserve">Самостійна ро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Mood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5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актичний курс англійської мо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Викл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Кордюк О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/73323769658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QRawhurosn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8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GG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613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en-US"/>
                                      </w:rPr>
                                      <w:t>CebwDMbHZAEb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0.1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пеціальна методика (Розділ 1. Розвитку мовлення та початкового навчання мов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Білюк О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90"/>
                        <w:gridCol w:w="6672"/>
                        <w:gridCol w:w="612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346/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ьність: 014 Середня осві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ізація: 014.021 Мова і література(англійсь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367/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ьність: 016 Спеціальна осві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пеціалізація: 016.01 Логопе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то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Предметно-мовне інтегроване навч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Пед. технології у корекційно-виховному процес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 Середа І.В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практична психологі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Ст. викл. </w:t>
                            </w:r>
                            <w:r>
                              <w:rPr/>
                              <w:t>Карсканова С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6721759617?</w:t>
                            </w:r>
                            <w:r>
                              <w:rPr>
                                <w:b/>
                                <w:bCs/>
                              </w:rPr>
                              <w:t>pwd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</w:rPr>
                              <w:t>cWRyTU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</w:rPr>
                              <w:t>qbXpYNzJORFFSKzI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8</w:t>
                            </w:r>
                            <w:r>
                              <w:rPr>
                                <w:b/>
                                <w:bCs/>
                              </w:rPr>
                              <w:t>vUT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672 175 96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267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нім.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uk-UA"/>
                              </w:rPr>
                              <w:t>Чередниченко В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xxv-sbsa-m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xxv-sbsa-msm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FF"/>
                                <w:lang w:val="uk-UA"/>
                              </w:rPr>
                            </w:pPr>
                            <w:r>
                              <w:rPr>
                                <w:color w:val="0000FF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ітература країни, мова якої вивчаєть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Логопедія і неврологічні основи логопед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. Махиня Ю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5web.zoom.us/j/4567789596?pwd=YWx2cXNkN3ZyRFV1VEhIV1I1aFcydz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56 778 9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4kEFhT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рганізація наукових досліджень у спеціальній педагогіці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/>
                              <w:t>Астремськ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04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zoom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s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b/>
                              </w:rPr>
                              <w:t>/9247730089?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pwd</w:t>
                            </w:r>
                            <w:r>
                              <w:rPr>
                                <w:b/>
                              </w:rPr>
                              <w:t>=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</w:rPr>
                              <w:t>0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VzBTRDhSbm</w:t>
                            </w: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aEJUN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tnMTJBdz</w:t>
                            </w: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Идентификатор конференции: 924 773 00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Код доступа: 9457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Баркасі В.В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/470291711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mRNcEFGUUFQcmI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2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NkJV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hbmFuZz</w:t>
                              </w:r>
                              <w:r>
                                <w:rPr>
                                  <w:rStyle w:val="InternetLink"/>
                                  <w:b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нтификатор конференции 470 291 71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д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arkas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4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Самостій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oodle</w:t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 xml:space="preserve">Самостійна робо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Moodle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25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актичний курс англійської мов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Викл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uk-UA"/>
                              </w:rPr>
                              <w:t>Кордюк О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/73323769658?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QRawhurosn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8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GG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613</w:t>
                              </w:r>
                              <w:r>
                                <w:rPr>
                                  <w:rStyle w:val="InternetLink"/>
                                  <w:b/>
                                  <w:lang w:val="en-US"/>
                                </w:rPr>
                                <w:t>CebwDMbHZAEby</w:t>
                              </w:r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0.1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Спеціальна методика (Розділ 1. Розвитку мовлення та початкового навчання мов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т. викл. Білюк О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4702917118?pwd=WmRNcEFGUUFQcmI2NkJVZ3ZhbmFuZz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4702917118?pwd=WmRNcEFGUUFQcmI2NkJVZ3ZhbmFuZz09" TargetMode="External"/><Relationship Id="rId9" Type="http://schemas.openxmlformats.org/officeDocument/2006/relationships/hyperlink" Target="https://us04web.zoom.us/j/4702917118?pwd=WmRNcEFGUUFQcmI2NkJVZ3ZhbmFuZz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4702917118?pwd=WmRNcEFGUUFQcmI2NkJVZ3ZhbmFuZz09" TargetMode="External"/><Relationship Id="rId16" Type="http://schemas.openxmlformats.org/officeDocument/2006/relationships/hyperlink" Target="https://us04web.zoom.us/j/4702917118?pwd=WmRNcEFGUUFQcmI2NkJVZ3ZhbmFuZz09" TargetMode="External"/><Relationship Id="rId17" Type="http://schemas.openxmlformats.org/officeDocument/2006/relationships/hyperlink" Target="https://us04web.zoom.us/j/73323769658?pwd=QRawhurosn8GG613CebwDMbHZAEby0.1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4702917118?pwd=WmRNcEFGUUFQcmI2NkJVZ3ZhbmFuZz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73323769658?pwd=QRawhurosn8GG613CebwDMbHZAEby0.1" TargetMode="External"/><Relationship Id="rId22" Type="http://schemas.openxmlformats.org/officeDocument/2006/relationships/hyperlink" Target="https://us04web.zoom.us/j/73323769658?pwd=QRawhurosn8GG613CebwDMbHZAEby0.1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4702917118?pwd=WmRNcEFGUUFQcmI2NkJVZ3ZhbmFuZz09" TargetMode="External"/><Relationship Id="rId26" Type="http://schemas.openxmlformats.org/officeDocument/2006/relationships/hyperlink" Target="https://us04web.zoom.us/j/4702917118?pwd=WmRNcEFGUUFQcmI2NkJVZ3ZhbmFuZz09" TargetMode="External"/><Relationship Id="rId27" Type="http://schemas.openxmlformats.org/officeDocument/2006/relationships/hyperlink" Target="https://us04web.zoom.us/j/73323769658?pwd=QRawhurosn8GG613CebwDMbHZAEby0.1" TargetMode="External"/><Relationship Id="rId28" Type="http://schemas.openxmlformats.org/officeDocument/2006/relationships/hyperlink" Target="https://us04web.zoom.us/j/73323769658?pwd=QRawhurosn8GG613CebwDMbHZAEby0.1" TargetMode="External"/><Relationship Id="rId29" Type="http://schemas.openxmlformats.org/officeDocument/2006/relationships/hyperlink" Target="https://us04web.zoom.us/j/73323769658?pwd=QRawhurosn8GG613CebwDMbHZAEby0.1" TargetMode="External"/><Relationship Id="rId30" Type="http://schemas.openxmlformats.org/officeDocument/2006/relationships/hyperlink" Target="https://us04web.zoom.us/j/73323769658?pwd=QRawhurosn8GG613CebwDMbHZAEby0.1" TargetMode="External"/><Relationship Id="rId31" Type="http://schemas.openxmlformats.org/officeDocument/2006/relationships/hyperlink" Target="https://us04web.zoom.us/j/73323769658?pwd=QRawhurosn8GG613CebwDMbHZAEby0.1" TargetMode="External"/><Relationship Id="rId32" Type="http://schemas.openxmlformats.org/officeDocument/2006/relationships/hyperlink" Target="https://us04web.zoom.us/j/4702917118?pwd=WmRNcEFGUUFQcmI2NkJVZ3ZhbmFuZz09" TargetMode="External"/><Relationship Id="rId33" Type="http://schemas.openxmlformats.org/officeDocument/2006/relationships/hyperlink" Target="https://us04web.zoom.us/j/4702917118?pwd=WmRNcEFGUUFQcmI2NkJVZ3ZhbmFuZz09" TargetMode="External"/><Relationship Id="rId34" Type="http://schemas.openxmlformats.org/officeDocument/2006/relationships/hyperlink" Target="https://us04web.zoom.us/j/73323769658?pwd=QRawhurosn8GG613CebwDMbHZAEby0.1" TargetMode="External"/><Relationship Id="rId35" Type="http://schemas.openxmlformats.org/officeDocument/2006/relationships/hyperlink" Target="https://us04web.zoom.us/j/73323769658?pwd=QRawhurosn8GG613CebwDMbHZAEby0.1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8:51:00Z</dcterms:created>
  <dc:creator>Sony</dc:creator>
  <dc:description/>
  <cp:keywords/>
  <dc:language>en-US</dc:language>
  <cp:lastModifiedBy>Tetiana Moroz</cp:lastModifiedBy>
  <dcterms:modified xsi:type="dcterms:W3CDTF">2023-03-31T18:51:00Z</dcterms:modified>
  <cp:revision>2</cp:revision>
  <dc:subject/>
  <dc:title/>
</cp:coreProperties>
</file>