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3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lang w:val="uk-UA"/>
              </w:rPr>
              <w:t>англійська. ОП: Переклад</w:t>
            </w:r>
            <w:r>
              <w:rPr>
                <w:b/>
                <w:color w:val="99CC00"/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Мовна практика у літніх таборах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15.05.20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0.0620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Предметно-мовне інтегроване навч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Гурдуз А. І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Порівняльна граматика англ. і укр.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</w:t>
            </w:r>
            <w:r>
              <w:rPr/>
              <w:t>обровольська Л.С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ц. Добровольська Л.С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/>
              </w:rPr>
              <w:t>*</w:t>
            </w:r>
            <w:r>
              <w:rPr>
                <w:lang w:val="uk-UA" w:eastAsia="en-GB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едметно-мовне інтегроване навч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ф. Рускуліс Л. 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. мов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Ст. викл</w:t>
            </w:r>
            <w:r>
              <w:rPr/>
              <w:t>.</w:t>
            </w:r>
            <w:r>
              <w:rPr>
                <w:lang w:val="uk-UA"/>
              </w:rPr>
              <w:t>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Идентификатор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нім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рівняльна граматика англ. і укр. мов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 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635065748?pwd=dktxb1NNSk9KbEoxSDFMbkJUcUdIQT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12:48:00Z</dcterms:created>
  <dc:creator>Sony</dc:creator>
  <dc:description/>
  <cp:keywords/>
  <dc:language>en-US</dc:language>
  <cp:lastModifiedBy>Tetiana Moroz</cp:lastModifiedBy>
  <dcterms:modified xsi:type="dcterms:W3CDTF">2023-04-08T12:48:00Z</dcterms:modified>
  <cp:revision>2</cp:revision>
  <dc:subject/>
  <dc:title/>
</cp:coreProperties>
</file>