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iCs/>
                <w:sz w:val="30"/>
                <w:szCs w:val="30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iCs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iCs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iCs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 </w:t>
            </w:r>
            <w:r>
              <w:rPr>
                <w:b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5</w:t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Зарубіжна література </w:t>
            </w:r>
            <w:r>
              <w:rPr>
                <w:b/>
                <w:lang w:val="en-US" w:eastAsia="en-GB"/>
              </w:rPr>
              <w:t>(</w:t>
            </w:r>
            <w:r>
              <w:rPr>
                <w:b/>
                <w:lang w:val="uk-UA" w:eastAsia="en-GB"/>
              </w:rPr>
              <w:t>практ.)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Викл. </w:t>
            </w:r>
            <w:r>
              <w:rPr>
                <w:b/>
              </w:rPr>
              <w:t>Бичков О.Ю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* Практичний курс німецької мови </w:t>
            </w:r>
            <w:r>
              <w:rPr>
                <w:b/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Викл. </w:t>
            </w:r>
            <w:r>
              <w:rPr>
                <w:b/>
              </w:rPr>
              <w:t>Бичков О.Ю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ing ID: 810 502 3702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4.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eastAsia="en-GB"/>
              </w:rPr>
              <w:t>4.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5658282747?pwd=WStSUEFKalBDNU95UldPNTFjN2hJ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9:00:00Z</dcterms:created>
  <dc:creator>Sony</dc:creator>
  <dc:description/>
  <cp:keywords/>
  <dc:language>en-US</dc:language>
  <cp:lastModifiedBy>Tetiana</cp:lastModifiedBy>
  <dcterms:modified xsi:type="dcterms:W3CDTF">2024-04-27T19:00:00Z</dcterms:modified>
  <cp:revision>2</cp:revision>
  <dc:subject/>
  <dc:title/>
</cp:coreProperties>
</file>