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GB"/>
        </w:rPr>
        <w:t xml:space="preserve"> </w:t>
      </w:r>
      <w:r>
        <w:rPr>
          <w:color w:val="0000FF"/>
          <w:lang w:val="uk-UA"/>
        </w:rPr>
        <w:t xml:space="preserve">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color w:val="0000FF"/>
          <w:sz w:val="32"/>
          <w:szCs w:val="32"/>
          <w:lang w:val="uk-UA"/>
        </w:rPr>
      </w:pPr>
      <w:r>
        <w:rPr>
          <w:b/>
          <w:i/>
          <w:caps/>
          <w:color w:val="0000FF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>ЗАОЧНОЇ ФОРМИ НАВЧАННЯ І</w:t>
      </w:r>
      <w:r>
        <w:rPr>
          <w:b/>
          <w:i/>
          <w:caps/>
          <w:sz w:val="32"/>
          <w:szCs w:val="32"/>
          <w:lang w:val="en-US"/>
        </w:rPr>
        <w:t>V</w:t>
      </w:r>
      <w:r>
        <w:rPr>
          <w:b/>
          <w:i/>
          <w:caps/>
          <w:sz w:val="32"/>
          <w:szCs w:val="32"/>
          <w:lang w:val="uk-UA"/>
        </w:rPr>
        <w:t xml:space="preserve"> курсу ОКР </w:t>
      </w:r>
      <w:r>
        <w:rPr>
          <w:b/>
          <w:i/>
          <w:sz w:val="32"/>
          <w:szCs w:val="32"/>
          <w:lang w:val="uk-UA"/>
        </w:rPr>
        <w:t xml:space="preserve">«БАКАЛАВР» 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0982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690"/>
                              <w:gridCol w:w="6672"/>
                              <w:gridCol w:w="6120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46/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Спеціальність: 014 Середня осві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Спеціалізація: 014.021 Мова і література(англійськ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  <w:lang w:val="uk-UA"/>
                                    </w:rPr>
                                    <w:t>467/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пеціальність: 016 Спеціальна осві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пеціалізація: 016.01 Логопеді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н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огопедія і неврологічні основи логопедії (лекц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 Кисличенко В.А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/8749355347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OGZs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kzOVRORXEwRlJVMT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WFZId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Ідентифікатор конференції: 874 935 53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од доступу: 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vLk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еорія та критика сучасної англомновної літератури та кіно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ф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4395440248?pwd=emgyZFVPRTNvbzNqVWo2TWZ0eHVxUT0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ознайомлення з природничим та суспільним довкілля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Ст. викл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Білюк О.Г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8" w:leader="none"/>
                                      <w:tab w:val="right" w:pos="935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еорія та критика сучасної англомновної літератури та кіно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ф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4395440248?pwd=emgyZFVPRTNvbzNqVWo2TWZ0eHVxUT0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ознайомлення з природничим та суспільним довкілля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Ст. викл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Білюк О.Г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8" w:leader="none"/>
                                      <w:tab w:val="right" w:pos="935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 xml:space="preserve">Практичний курс німец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. викл. Чередниченко В.П.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meet.google.com/xxv-sbsa-msm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д доступа: xxv-sbsa-msm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вт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огопедія і неврологічні основи логопедії (лекц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 Кисличенко В.А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hyperlink r:id="rId5" w:tgtFrame="_blank"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/8749355347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OGZs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kzOVRORXEwRlJVMT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WFZId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Ідентифікатор конференції: 874 935 53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од доступу: 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vLk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Теоретична граматика англійс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Баркасі В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https://us04web.zoom.us/j/4702917118?pwd=WmRNcEFGUUFQcmI2NkJVZ3ZhbmFuZ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Идентификатор конференции 470 291 7118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Barkasi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огопедія і неврологічні основи логопедії (лекц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 Кисличенко В.А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hyperlink r:id="rId6" w:tgtFrame="_blank"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/8749355347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OGZs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kzOVRORXEwRlJVMT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WFZId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Ідентифікатор конференції: 874 935 53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од доступу: 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vLk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илістика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огопедія і неврологічні основи логопедії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</w:rPr>
                                    <w:t>Практичні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викл.  </w:t>
                                  </w:r>
                                  <w:r>
                                    <w:rPr>
                                      <w:bCs/>
                                    </w:rPr>
                                    <w:t>Регеда К. В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3671858836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aDq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8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zHazKSVf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yicomK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Wc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Ідентифікатор конференції: 367 185 8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у: k22r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илістика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8" w:leader="none"/>
                                      <w:tab w:val="right" w:pos="9354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илістика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Теоретична граматика англійс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Баркасі В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https://us04web.zoom.us/j/4702917118?pwd=WmRNcEFGUUFQcmI2NkJVZ3ZhbmFuZ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Идентификатор конференции 470 291 71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од Barkasi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ології інклюзивної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.пед.н., проф.Супрун М. 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6721759617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WRyTU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bXpYNzJORFFSKzI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672 175 9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2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Теоретична граматика англійс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Баркасі В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https://us04web.zoom.us/j/4702917118?pwd=WmRNcEFGUUFQcmI2NkJVZ3ZhbmFuZ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Идентификатор конференции 470 291 71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од Barkasi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ології інклюзивної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.пед.н., проф.Супрун М. 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6721759617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WRyTU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bXpYNzJORFFSKzI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672 175 9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Четв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илістика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ознайомлення з природничим та суспільним довкілля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Ст. викл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Білюк О.Г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пеціальна фізичного виховання дітей із ТП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Ст. викл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Білюк О.Г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ят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en-GB"/>
                                    </w:rPr>
                                    <w:t xml:space="preserve">Практичний курс англійс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73323769658?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QRawhuros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GG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613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CebwDMbHZAEby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рганізація роботи інклюзивно-ресурсних центрів та методи відборів у спеціальні заклад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Викл. </w:t>
                                  </w:r>
                                  <w:r>
                                    <w:rPr>
                                      <w:bCs/>
                                    </w:rPr>
                                    <w:t>Бажмін В. 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1" w:tgtFrame="_blank"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hd w:fill="FFFFFF" w:val="clear"/>
                                      </w:rPr>
                                      <w:t>https://us04web.zoom.us/j/7018760908?pwd=Nm9yeWpFb3ZTT3lpREN1eUJ2YnBHZz09&amp;omn=74832390573</w:t>
                                    </w:r>
                                  </w:hyperlink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hd w:fill="FFFFFF" w:val="clear"/>
                                    </w:rPr>
                                    <w:t>Идентификатор конференции: 701 876 0908</w:t>
                                  </w:r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hd w:fill="FFFFFF" w:val="clear"/>
                                    </w:rPr>
                                    <w:t>Код доступа: WfRA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en-GB"/>
                                    </w:rPr>
                                    <w:t xml:space="preserve">Практичний курс англійс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73323769658?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QRawhuros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GG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613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CebwDMbHZAEby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рганізація роботи інклюзивно-ресурсних центрів та методи відборів у спеціальні заклад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Викл. </w:t>
                                  </w:r>
                                  <w:r>
                                    <w:rPr>
                                      <w:bCs/>
                                    </w:rPr>
                                    <w:t>Бажмін В. 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2" w:tgtFrame="_blank"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hd w:fill="FFFFFF" w:val="clear"/>
                                      </w:rPr>
                                      <w:t>https://us04web.zoom.us/j/7018760908?pwd=Nm9yeWpFb3ZTT3lpREN1eUJ2YnBHZz09&amp;omn=74832390573</w:t>
                                    </w:r>
                                  </w:hyperlink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hd w:fill="FFFFFF" w:val="clear"/>
                                    </w:rPr>
                                    <w:t>Идентификатор конференции: 701 876 0908</w:t>
                                  </w:r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hd w:fill="FFFFFF" w:val="clear"/>
                                    </w:rPr>
                                    <w:t>Код доступа: WfRA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б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 xml:space="preserve">Практичний курс німец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. викл. Чередниченко В.П.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meet.google.com/xxv-sbsa-ms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xxv-sbsa-msm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 xml:space="preserve">Практичний курс німец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. викл. Чередниченко В.П.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meet.google.com/xxv-sbsa-ms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xxv-sbsa-msm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илістика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пеціальна фізичного виховання дітей із ТП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Ст. викл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Білюк О.Г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еорія та критика сучасної англомновної літератури та кіно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ф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4395440248?pwd=emgyZFVPRTNvbzNqVWo2TWZ0eHVxUT0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ознайомлення з природничим та суспільним довкілля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Ст. викл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Білюк О.Г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8" w:leader="none"/>
                                      <w:tab w:val="right" w:pos="935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еорія та критика сучасної англомновної літератури та кіно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ф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4395440248?pwd=emgyZFVPRTNvbzNqVWo2TWZ0eHVxUT0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ознайомлення з природничим та суспільним довкілля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Ст. викл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Білюк О.Г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8" w:leader="none"/>
                                      <w:tab w:val="right" w:pos="935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в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Теоретична граматика англійс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Баркасі В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https://us04web.zoom.us/j/4702917118?pwd=WmRNcEFGUUFQcmI2NkJVZ3ZhbmFuZ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Идентификатор конференции 470 291 71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од Barkasi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Теоретична граматика англійс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Баркасі В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https://us04web.zoom.us/j/4702917118?pwd=WmRNcEFGUUFQcmI2NkJVZ3ZhbmFuZ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Идентификатор конференции 470 291 71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од Barkasi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огопедія і неврологічні основи логопедії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</w:rPr>
                                    <w:t>Практичні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викл.  </w:t>
                                  </w:r>
                                  <w:r>
                                    <w:rPr>
                                      <w:bCs/>
                                    </w:rPr>
                                    <w:t>Регеда К. В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3671858836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aDq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8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zHazKSVf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yicomK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Wc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Ідентифікатор конференції: 367 185 8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у: k22r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илістика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Теоретична граматика англійс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Баркасі В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https://us04web.zoom.us/j/4702917118?pwd=WmRNcEFGUUFQcmI2NkJVZ3ZhbmFuZ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Идентификатор конференции 470 291 71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од Barkasi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ології інклюзивної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.пед.н., проф.Супрун М. 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6721759617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WRyTU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bXpYNzJORFFSKzI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672 175 9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Теоретична граматика англійс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Баркасі В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https://us04web.zoom.us/j/4702917118?pwd=WmRNcEFGUUFQcmI2NkJVZ3ZhbmFuZ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Идентификатор конференции 470 291 71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од Barkasi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ології інклюзивної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.пед.н., проф.Супрун М. 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6721759617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WRyTU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bXpYNzJORFFSKzI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672 175 9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Четв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еорія та критика сучасної англомновної літератури та кіно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ф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4395440248?pwd=emgyZFVPRTNvbzNqVWo2TWZ0eHVxUT0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еорія та критика сучасної англомновної літератури та кіно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ф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4395440248?pwd=emgyZFVPRTNvbzNqVWo2TWZ0eHVxUT0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рганізація роботи інклюзивно-ресурсних центрів та методи відборів у спеціальні заклад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Викл. </w:t>
                                  </w:r>
                                  <w:r>
                                    <w:rPr>
                                      <w:bCs/>
                                    </w:rPr>
                                    <w:t>Бажмін В. 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9" w:tgtFrame="_blank"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hd w:fill="FFFFFF" w:val="clear"/>
                                      </w:rPr>
                                      <w:t>https://us04web.zoom.us/j/7018760908?pwd=Nm9yeWpFb3ZTT3lpREN1eUJ2YnBHZz09&amp;omn=74832390573</w:t>
                                    </w:r>
                                  </w:hyperlink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hd w:fill="FFFFFF" w:val="clear"/>
                                    </w:rPr>
                                    <w:t>Идентификатор конференции: 701 876 0908</w:t>
                                  </w:r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hd w:fill="FFFFFF" w:val="clear"/>
                                    </w:rPr>
                                    <w:t>Код доступа: WfRA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’я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en-GB"/>
                                    </w:rPr>
                                    <w:t xml:space="preserve">Практичний курс англійс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73323769658?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QRawhuros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GG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613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CebwDMbHZAEby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рганізація роботи інклюзивно-ресурсних центрів та методи відборів у спеціальні заклад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Викл. </w:t>
                                  </w:r>
                                  <w:r>
                                    <w:rPr>
                                      <w:bCs/>
                                    </w:rPr>
                                    <w:t>Бажмін В. 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20" w:tgtFrame="_blank"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hd w:fill="FFFFFF" w:val="clear"/>
                                      </w:rPr>
                                      <w:t>https://us04web.zoom.us/j/7018760908?pwd=Nm9yeWpFb3ZTT3lpREN1eUJ2YnBHZz09&amp;omn=74832390573</w:t>
                                    </w:r>
                                  </w:hyperlink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hd w:fill="FFFFFF" w:val="clear"/>
                                    </w:rPr>
                                    <w:t>Идентификатор конференции: 701 876 0908</w:t>
                                  </w:r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hd w:fill="FFFFFF" w:val="clear"/>
                                    </w:rPr>
                                    <w:t>Код доступа: WfRA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en-GB"/>
                                    </w:rPr>
                                    <w:t xml:space="preserve">Практичний курс англійс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73323769658?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QRawhuros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GG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613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CebwDMbHZAEby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рганізація роботи інклюзивно-ресурсних центрів та методи відборів у спеціальні заклад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Викл. </w:t>
                                  </w:r>
                                  <w:r>
                                    <w:rPr>
                                      <w:bCs/>
                                    </w:rPr>
                                    <w:t>Бажмін В. 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21" w:tgtFrame="_blank"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hd w:fill="FFFFFF" w:val="clear"/>
                                      </w:rPr>
                                      <w:t>https://us04web.zoom.us/j/7018760908?pwd=Nm9yeWpFb3ZTT3lpREN1eUJ2YnBHZz09&amp;omn=74832390573</w:t>
                                    </w:r>
                                  </w:hyperlink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hd w:fill="FFFFFF" w:val="clear"/>
                                    </w:rPr>
                                    <w:t>Идентификатор конференции: 701 876 0908</w:t>
                                  </w:r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hd w:fill="FFFFFF" w:val="clear"/>
                                    </w:rPr>
                                    <w:t>Код доступа: WfRA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б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еорія та критика сучасної англомновної літератури та кіно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ф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4395440248?pwd=emgyZFVPRTNvbzNqVWo2TWZ0eHVxUT0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пеціальна фізичного виховання дітей із ТП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Ст. викл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Білюк О.Г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еорія та критика сучасної англомновної літератури та кіно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ф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hyperlink r:id="rId23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4395440248?pwd=emgyZFVPRTNvbzNqVWo2TWZ0eHVxUT0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пеціальна фізичного виховання дітей із ТП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Ст. викл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Білюк О.Г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 xml:space="preserve">Практичний курс німец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. викл. Чередниченко В.П.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meet.google.com/xxv-sbsa-ms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xxv-sbsa-msm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огопедія і неврологічні основи логопедії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</w:rPr>
                                    <w:t>Практичні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викл.  </w:t>
                                  </w:r>
                                  <w:r>
                                    <w:rPr>
                                      <w:bCs/>
                                    </w:rPr>
                                    <w:t>Регеда К. В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3671858836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aDq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8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zHazKSVf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yicomK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Wc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Ідентифікатор конференції: 367 185 8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у: k22r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в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 xml:space="preserve">Практичний курс німец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. викл. Чередниченко В.П.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meet.google.com/xxv-sbsa-ms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xxv-sbsa-msm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Теоретична граматика англійс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Баркасі В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https://us04web.zoom.us/j/4702917118?pwd=WmRNcEFGUUFQcmI2NkJVZ3ZhbmFuZ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Идентификатор конференции 470 291 71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од Barkasi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Теоретична граматика англійс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Баркасі В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https://us04web.zoom.us/j/4702917118?pwd=WmRNcEFGUUFQcmI2NkJVZ3ZhbmFuZ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Идентификатор конференции 470 291 71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од Barkasi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огопедія і неврологічні основи логопедії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</w:rPr>
                                    <w:t>Практичні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викл.  </w:t>
                                  </w:r>
                                  <w:r>
                                    <w:rPr>
                                      <w:bCs/>
                                    </w:rPr>
                                    <w:t>Регеда К. В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3671858836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aDq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8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zHazKSVf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yicomK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Wc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Ідентифікатор конференції: 367 185 8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у: k22r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илістика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24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Теоретична граматика англійс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Баркасі В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https://us04web.zoom.us/j/4702917118?pwd=WmRNcEFGUUFQcmI2NkJVZ3ZhbmFuZ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Идентификатор конференции 470 291 71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од Barkasi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ології інклюзивної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.пед.н., проф.Супрун М. 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6721759617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WRyTU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bXpYNzJORFFSKzI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672 175 9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Чет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илістика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25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en-GB"/>
                                    </w:rPr>
                                    <w:t xml:space="preserve">Практичний курс англійс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73323769658?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QRawhuros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GG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613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CebwDMbHZAEby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пеціальна фізичного виховання дітей із ТП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Ст. викл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Білюк О.Г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690"/>
                        <w:gridCol w:w="6672"/>
                        <w:gridCol w:w="6120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46/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Спеціальність: 014 Середня осві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Спеціалізація: 014.021 Мова і література(англійсь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467/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пеціальність: 016 Спеціальна осві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пеціалізація: 016.01 Логопеді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8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н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огопедія і неврологічні основи логопедії (лекц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ц.  Кисличенко В.А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hyperlink r:id="rId26" w:tgtFrame="_blank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/8749355347?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OGZsZ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kzOVRORXEwRlJVMTY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WFZIdz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Ідентифікатор конференції: 874 935 53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од доступу: 2</w:t>
                            </w:r>
                            <w:r>
                              <w:rPr>
                                <w:b/>
                                <w:bCs/>
                              </w:rPr>
                              <w:t>ivLk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еорія та критика сучасної англомновної літератури та кіно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ф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4395440248?pwd=emgyZFVPRTNvbzNqVWo2TWZ0eHVxUT09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ознайомлення з природничим та суспільним довкілл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Ст. викл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Білюк О.Г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8" w:leader="none"/>
                                <w:tab w:val="right" w:pos="9354" w:leader="none"/>
                              </w:tabs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еорія та критика сучасної англомновної літератури та кіно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роф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4395440248?pwd=emgyZFVPRTNvbzNqVWo2TWZ0eHVxUT09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ознайомлення з природничим та суспільним довкілл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Ст. викл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Білюк О.Г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8" w:leader="none"/>
                                <w:tab w:val="right" w:pos="9354" w:leader="none"/>
                              </w:tabs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 xml:space="preserve">Практичний курс німец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т. викл. Чередниченко В.П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meet.google.com/xxv-sbsa-msm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д доступа: xxv-sbsa-msm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7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вт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огопедія і неврологічні основи логопедії (лекц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ц.  Кисличенко В.А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hyperlink r:id="rId29" w:tgtFrame="_blank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/8749355347?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OGZsZ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kzOVRORXEwRlJVMTY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WFZIdz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Ідентифікатор конференції: 874 935 53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од доступу: 2</w:t>
                            </w:r>
                            <w:r>
                              <w:rPr>
                                <w:b/>
                                <w:bCs/>
                              </w:rPr>
                              <w:t>ivLk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Теоретична граматика англійс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Баркасі В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https://us04web.zoom.us/j/4702917118?pwd=WmRNcEFGUUFQcmI2NkJVZ3ZhbmFuZ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Идентификатор конференции 470 291 7118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Barkasi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огопедія і неврологічні основи логопедії (лекц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ц.  Кисличенко В.А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hyperlink r:id="rId30" w:tgtFrame="_blank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/8749355347?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OGZsZ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kzOVRORXEwRlJVMTY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WFZIdz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Ідентифікатор конференції: 874 935 53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од доступу: 2</w:t>
                            </w:r>
                            <w:r>
                              <w:rPr>
                                <w:b/>
                                <w:bCs/>
                              </w:rPr>
                              <w:t>ivLk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илістика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1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огопедія і неврологічні основи логопедії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b/>
                              </w:rPr>
                              <w:t>Практичні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 xml:space="preserve">викл.  </w:t>
                            </w:r>
                            <w:r>
                              <w:rPr>
                                <w:bCs/>
                              </w:rPr>
                              <w:t>Регеда К. В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3671858836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4</w:t>
                            </w:r>
                            <w:r>
                              <w:rPr>
                                <w:b/>
                                <w:bCs/>
                              </w:rPr>
                              <w:t>TaDq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84</w:t>
                            </w:r>
                            <w:r>
                              <w:rPr>
                                <w:b/>
                                <w:bCs/>
                              </w:rPr>
                              <w:t>PzHazKSVf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</w:rPr>
                              <w:t>vyicomK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IWc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Ідентифікатор конференції: 367 185 88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у: k22r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илістика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8" w:leader="none"/>
                                <w:tab w:val="right" w:pos="9354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р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илістика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Теоретична граматика англійс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Баркасі В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https://us04web.zoom.us/j/4702917118?pwd=WmRNcEFGUUFQcmI2NkJVZ3ZhbmFuZ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Идентификатор конференции 470 291 7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од Barkasi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Технології інклюзивної осві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.пед.н., проф.Супрун М. 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6721759617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>cWRyTU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qbXpYNzJORFFSKzI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</w:rPr>
                              <w:t>vUT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672 175 9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2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Теоретична граматика англійс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Баркасі В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https://us04web.zoom.us/j/4702917118?pwd=WmRNcEFGUUFQcmI2NkJVZ3ZhbmFuZ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Идентификатор конференции 470 291 7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од Barkasi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Технології інклюзивної осві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.пед.н., проф.Супрун М. 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6721759617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>cWRyTU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qbXpYNzJORFFSKzI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</w:rPr>
                              <w:t>vUT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672 175 9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267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Четв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илістика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ознайомлення з природничим та суспільним довкілл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Ст. викл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Білюк О.Г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пеціальна фізичного виховання дітей із ТП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Ст. викл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Білюк О.Г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>
                          <w:trHeight w:val="886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ят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lang w:val="uk-UA" w:eastAsia="en-GB"/>
                              </w:rPr>
                              <w:t xml:space="preserve">Практичний курс англійс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uk-UA"/>
                              </w:rPr>
                              <w:t xml:space="preserve"> 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73323769658?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QRawhuros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GG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613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CebwDMbHZAEby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рганізація роботи інклюзивно-ресурсних центрів та методи відборів у спеціальні заклад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 xml:space="preserve">Викл. </w:t>
                            </w:r>
                            <w:r>
                              <w:rPr>
                                <w:bCs/>
                              </w:rPr>
                              <w:t>Бажмін В. 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35" w:tgtFrame="_blank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hd w:fill="FFFFFF" w:val="clear"/>
                                </w:rPr>
                                <w:t>https://us04web.zoom.us/j/7018760908?pwd=Nm9yeWpFb3ZTT3lpREN1eUJ2YnBHZz09&amp;omn=74832390573</w:t>
                              </w:r>
                            </w:hyperlink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b/>
                                <w:shd w:fill="FFFFFF" w:val="clear"/>
                              </w:rPr>
                              <w:t>Идентификатор конференции: 701 876 090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b/>
                                <w:shd w:fill="FFFFFF" w:val="clear"/>
                              </w:rPr>
                              <w:t>Код доступа: WfRA1a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lang w:val="uk-UA" w:eastAsia="en-GB"/>
                              </w:rPr>
                              <w:t xml:space="preserve">Практичний курс англійс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uk-UA"/>
                              </w:rPr>
                              <w:t xml:space="preserve"> 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73323769658?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QRawhuros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GG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613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CebwDMbHZAEby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рганізація роботи інклюзивно-ресурсних центрів та методи відборів у спеціальні заклад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 xml:space="preserve">Викл. </w:t>
                            </w:r>
                            <w:r>
                              <w:rPr>
                                <w:bCs/>
                              </w:rPr>
                              <w:t>Бажмін В. 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36" w:tgtFrame="_blank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hd w:fill="FFFFFF" w:val="clear"/>
                                </w:rPr>
                                <w:t>https://us04web.zoom.us/j/7018760908?pwd=Nm9yeWpFb3ZTT3lpREN1eUJ2YnBHZz09&amp;omn=74832390573</w:t>
                              </w:r>
                            </w:hyperlink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b/>
                                <w:shd w:fill="FFFFFF" w:val="clear"/>
                              </w:rPr>
                              <w:t>Идентификатор конференции: 701 876 090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b/>
                                <w:shd w:fill="FFFFFF" w:val="clear"/>
                              </w:rPr>
                              <w:t>Код доступа: WfRA1a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6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б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 xml:space="preserve">Практичний курс німец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т. викл. Чередниченко В.П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meet.google.com/xxv-sbsa-m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xxv-sbsa-msm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 xml:space="preserve">Практичний курс німец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Ст. викл. Чередниченко В.П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meet.google.com/xxv-sbsa-m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xxv-sbsa-msm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илістика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пеціальна фізичного виховання дітей із ТП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Ст. викл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Білюк О.Г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еорія та критика сучасної англомновної літератури та кіно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ф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hyperlink r:id="rId38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4395440248?pwd=emgyZFVPRTNvbzNqVWo2TWZ0eHVxUT09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ознайомлення з природничим та суспільним довкілл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Ст. викл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Білюк О.Г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8" w:leader="none"/>
                                <w:tab w:val="right" w:pos="9354" w:leader="none"/>
                              </w:tabs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еорія та критика сучасної англомновної літератури та кіно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ф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hyperlink r:id="rId39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4395440248?pwd=emgyZFVPRTNvbzNqVWo2TWZ0eHVxUT09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ознайомлення з природничим та суспільним довкілл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Ст. викл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Білюк О.Г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8" w:leader="none"/>
                                <w:tab w:val="right" w:pos="9354" w:leader="none"/>
                              </w:tabs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в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Теоретична граматика англійс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Баркасі В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https://us04web.zoom.us/j/4702917118?pwd=WmRNcEFGUUFQcmI2NkJVZ3ZhbmFuZ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Идентификатор конференции 470 291 7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од Barkasi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Теоретична граматика англійс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Баркасі В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https://us04web.zoom.us/j/4702917118?pwd=WmRNcEFGUUFQcmI2NkJVZ3ZhbmFuZ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Идентификатор конференции 470 291 7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од Barkasi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огопедія і неврологічні основи логопедії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b/>
                              </w:rPr>
                              <w:t>Практичні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 xml:space="preserve">викл.  </w:t>
                            </w:r>
                            <w:r>
                              <w:rPr>
                                <w:bCs/>
                              </w:rPr>
                              <w:t>Регеда К. В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3671858836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4</w:t>
                            </w:r>
                            <w:r>
                              <w:rPr>
                                <w:b/>
                                <w:bCs/>
                              </w:rPr>
                              <w:t>TaDq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84</w:t>
                            </w:r>
                            <w:r>
                              <w:rPr>
                                <w:b/>
                                <w:bCs/>
                              </w:rPr>
                              <w:t>PzHazKSVf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</w:rPr>
                              <w:t>vyicomK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IWc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Ідентифікатор конференції: 367 185 88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у: k22r89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р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илістика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40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Теоретична граматика англійс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Баркасі В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https://us04web.zoom.us/j/4702917118?pwd=WmRNcEFGUUFQcmI2NkJVZ3ZhbmFuZ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Идентификатор конференции 470 291 7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од Barkasi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Технології інклюзивної осві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.пед.н., проф.Супрун М. 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6721759617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>cWRyTU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qbXpYNzJORFFSKzI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</w:rPr>
                              <w:t>vUT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672 175 9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267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Теоретична граматика англійс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Баркасі В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https://us04web.zoom.us/j/4702917118?pwd=WmRNcEFGUUFQcmI2NkJVZ3ZhbmFuZ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Идентификатор конференции 470 291 7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од Barkasi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Технології інклюзивної осві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.пед.н., проф.Супрун М. 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6721759617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>cWRyTU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qbXpYNzJORFFSKzI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</w:rPr>
                              <w:t>vUT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672 175 9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267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Четв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еорія та критика сучасної англомновної літератури та кіно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роф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hyperlink r:id="rId41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4395440248?pwd=emgyZFVPRTNvbzNqVWo2TWZ0eHVxUT09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еорія та критика сучасної англомновної літератури та кіно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ф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hyperlink r:id="rId42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4395440248?pwd=emgyZFVPRTNvbzNqVWo2TWZ0eHVxUT09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рганізація роботи інклюзивно-ресурсних центрів та методи відборів у спеціальні заклад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 xml:space="preserve">Викл. </w:t>
                            </w:r>
                            <w:r>
                              <w:rPr>
                                <w:bCs/>
                              </w:rPr>
                              <w:t>Бажмін В. 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43" w:tgtFrame="_blank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hd w:fill="FFFFFF" w:val="clear"/>
                                </w:rPr>
                                <w:t>https://us04web.zoom.us/j/7018760908?pwd=Nm9yeWpFb3ZTT3lpREN1eUJ2YnBHZz09&amp;omn=74832390573</w:t>
                              </w:r>
                            </w:hyperlink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b/>
                                <w:shd w:fill="FFFFFF" w:val="clear"/>
                              </w:rPr>
                              <w:t>Идентификатор конференции: 701 876 090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b/>
                                <w:shd w:fill="FFFFFF" w:val="clear"/>
                              </w:rPr>
                              <w:t>Код доступа: WfRA1a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4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’я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lang w:val="uk-UA" w:eastAsia="en-GB"/>
                              </w:rPr>
                              <w:t xml:space="preserve">Практичний курс англійс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uk-UA"/>
                              </w:rPr>
                              <w:t xml:space="preserve"> 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73323769658?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QRawhuros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GG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613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CebwDMbHZAEby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рганізація роботи інклюзивно-ресурсних центрів та методи відборів у спеціальні заклад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 xml:space="preserve">Викл. </w:t>
                            </w:r>
                            <w:r>
                              <w:rPr>
                                <w:bCs/>
                              </w:rPr>
                              <w:t>Бажмін В. 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44" w:tgtFrame="_blank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hd w:fill="FFFFFF" w:val="clear"/>
                                </w:rPr>
                                <w:t>https://us04web.zoom.us/j/7018760908?pwd=Nm9yeWpFb3ZTT3lpREN1eUJ2YnBHZz09&amp;omn=74832390573</w:t>
                              </w:r>
                            </w:hyperlink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b/>
                                <w:shd w:fill="FFFFFF" w:val="clear"/>
                              </w:rPr>
                              <w:t>Идентификатор конференции: 701 876 090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b/>
                                <w:shd w:fill="FFFFFF" w:val="clear"/>
                              </w:rPr>
                              <w:t>Код доступа: WfRA1a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lang w:val="uk-UA" w:eastAsia="en-GB"/>
                              </w:rPr>
                              <w:t xml:space="preserve">Практичний курс англійс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uk-UA"/>
                              </w:rPr>
                              <w:t xml:space="preserve"> 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73323769658?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QRawhuros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GG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613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CebwDMbHZAEby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рганізація роботи інклюзивно-ресурсних центрів та методи відборів у спеціальні заклад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 xml:space="preserve">Викл. </w:t>
                            </w:r>
                            <w:r>
                              <w:rPr>
                                <w:bCs/>
                              </w:rPr>
                              <w:t>Бажмін В. 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45" w:tgtFrame="_blank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hd w:fill="FFFFFF" w:val="clear"/>
                                </w:rPr>
                                <w:t>https://us04web.zoom.us/j/7018760908?pwd=Nm9yeWpFb3ZTT3lpREN1eUJ2YnBHZz09&amp;omn=74832390573</w:t>
                              </w:r>
                            </w:hyperlink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b/>
                                <w:shd w:fill="FFFFFF" w:val="clear"/>
                              </w:rPr>
                              <w:t>Идентификатор конференции: 701 876 090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b/>
                                <w:shd w:fill="FFFFFF" w:val="clear"/>
                              </w:rPr>
                              <w:t>Код доступа: WfRA1a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б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еорія та критика сучасної англомновної літератури та кіно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ф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hyperlink r:id="rId46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4395440248?pwd=emgyZFVPRTNvbzNqVWo2TWZ0eHVxUT09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пеціальна фізичного виховання дітей із ТП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Ст. викл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Білюк О.Г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еорія та критика сучасної англомновної літератури та кіно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ф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hyperlink r:id="rId47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4395440248?pwd=emgyZFVPRTNvbzNqVWo2TWZ0eHVxUT09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пеціальна фізичного виховання дітей із ТП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Ст. викл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Білюк О.Г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 xml:space="preserve">Практичний курс німец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т. викл. Чередниченко В.П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meet.google.com/xxv-sbsa-m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xxv-sbsa-msm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огопедія і неврологічні основи логопедії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b/>
                              </w:rPr>
                              <w:t>Практичні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 xml:space="preserve">викл.  </w:t>
                            </w:r>
                            <w:r>
                              <w:rPr>
                                <w:bCs/>
                              </w:rPr>
                              <w:t>Регеда К. В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3671858836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4</w:t>
                            </w:r>
                            <w:r>
                              <w:rPr>
                                <w:b/>
                                <w:bCs/>
                              </w:rPr>
                              <w:t>TaDq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84</w:t>
                            </w:r>
                            <w:r>
                              <w:rPr>
                                <w:b/>
                                <w:bCs/>
                              </w:rPr>
                              <w:t>PzHazKSVf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</w:rPr>
                              <w:t>vyicomK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IWc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Ідентифікатор конференції: 367 185 88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у: k22r89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в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 xml:space="preserve">Практичний курс німец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т. викл. Чередниченко В.П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meet.google.com/xxv-sbsa-m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xxv-sbsa-msm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Теоретична граматика англійс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Баркасі В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https://us04web.zoom.us/j/4702917118?pwd=WmRNcEFGUUFQcmI2NkJVZ3ZhbmFuZ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Идентификатор конференции 470 291 7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од Barkasi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Теоретична граматика англійс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Баркасі В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https://us04web.zoom.us/j/4702917118?pwd=WmRNcEFGUUFQcmI2NkJVZ3ZhbmFuZ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Идентификатор конференции 470 291 7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од Barkasi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огопедія і неврологічні основи логопедії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b/>
                              </w:rPr>
                              <w:t>Практичні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 xml:space="preserve">викл.  </w:t>
                            </w:r>
                            <w:r>
                              <w:rPr>
                                <w:bCs/>
                              </w:rPr>
                              <w:t>Регеда К. В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3671858836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4</w:t>
                            </w:r>
                            <w:r>
                              <w:rPr>
                                <w:b/>
                                <w:bCs/>
                              </w:rPr>
                              <w:t>TaDq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84</w:t>
                            </w:r>
                            <w:r>
                              <w:rPr>
                                <w:b/>
                                <w:bCs/>
                              </w:rPr>
                              <w:t>PzHazKSVf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</w:rPr>
                              <w:t>vyicomK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IWc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Ідентифікатор конференції: 367 185 88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у: k22r89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р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илістика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48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Теоретична граматика англійс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Баркасі В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https://us04web.zoom.us/j/4702917118?pwd=WmRNcEFGUUFQcmI2NkJVZ3ZhbmFuZ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Идентификатор конференции 470 291 7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од Barkasi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Технології інклюзивної осві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.пед.н., проф.Супрун М. 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6721759617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>cWRyTU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qbXpYNzJORFFSKzI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</w:rPr>
                              <w:t>vUT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672 175 9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267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Чет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илістика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9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lang w:val="uk-UA" w:eastAsia="en-GB"/>
                              </w:rPr>
                              <w:t xml:space="preserve">Практичний курс англійс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uk-UA"/>
                              </w:rPr>
                              <w:t xml:space="preserve"> 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73323769658?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QRawhuros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GG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613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CebwDMbHZAEby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пеціальна фізичного виховання дітей із ТП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Ст. викл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Білюк О.Г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Мороз Т.О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</w:t>
      </w: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Xfmc3">
    <w:name w:val="xfmc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4395440248?pwd=emgyZFVPRTNvbzNqVWo2TWZ0eHVxUT09" TargetMode="External"/><Relationship Id="rId4" Type="http://schemas.openxmlformats.org/officeDocument/2006/relationships/hyperlink" Target="https://us04web.zoom.us/j/4395440248?pwd=emgyZFVPRTNvbzNqVWo2TWZ0eHVxUT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4web.zoom.us/j/2736512074?pwd=a1I3K2NaNkxTSmNud3hWeUxvaDAyQT09" TargetMode="External"/><Relationship Id="rId9" Type="http://schemas.openxmlformats.org/officeDocument/2006/relationships/hyperlink" Target="https://us04web.zoom.us/j/2736512074?pwd=a1I3K2NaNkxTSmNud3hWeUxvaDAyQT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hyperlink" Target="https://us04web.zoom.us/j/7018760908?pwd=Nm9yeWpFb3ZTT3lpREN1eUJ2YnBHZz09&amp;omn=74832390573" TargetMode="External"/><Relationship Id="rId12" Type="http://schemas.openxmlformats.org/officeDocument/2006/relationships/hyperlink" Target="https://us04web.zoom.us/j/7018760908?pwd=Nm9yeWpFb3ZTT3lpREN1eUJ2YnBHZz09&amp;omn=74832390573" TargetMode="External"/><Relationship Id="rId13" Type="http://schemas.openxmlformats.org/officeDocument/2006/relationships/hyperlink" Target="https://us04web.zoom.us/j/2736512074?pwd=a1I3K2NaNkxTSmNud3hWeUxvaDAyQT09" TargetMode="External"/><Relationship Id="rId14" Type="http://schemas.openxmlformats.org/officeDocument/2006/relationships/hyperlink" Target="https://us04web.zoom.us/j/4395440248?pwd=emgyZFVPRTNvbzNqVWo2TWZ0eHVxUT09" TargetMode="External"/><Relationship Id="rId15" Type="http://schemas.openxmlformats.org/officeDocument/2006/relationships/hyperlink" Target="https://us04web.zoom.us/j/4395440248?pwd=emgyZFVPRTNvbzNqVWo2TWZ0eHVxUT09" TargetMode="External"/><Relationship Id="rId16" Type="http://schemas.openxmlformats.org/officeDocument/2006/relationships/hyperlink" Target="https://us04web.zoom.us/j/2736512074?pwd=a1I3K2NaNkxTSmNud3hWeUxvaDAyQT09" TargetMode="External"/><Relationship Id="rId17" Type="http://schemas.openxmlformats.org/officeDocument/2006/relationships/hyperlink" Target="https://us04web.zoom.us/j/4395440248?pwd=emgyZFVPRTNvbzNqVWo2TWZ0eHVxUT09" TargetMode="External"/><Relationship Id="rId18" Type="http://schemas.openxmlformats.org/officeDocument/2006/relationships/hyperlink" Target="https://us04web.zoom.us/j/4395440248?pwd=emgyZFVPRTNvbzNqVWo2TWZ0eHVxUT09" TargetMode="External"/><Relationship Id="rId19" Type="http://schemas.openxmlformats.org/officeDocument/2006/relationships/hyperlink" Target="https://us04web.zoom.us/j/7018760908?pwd=Nm9yeWpFb3ZTT3lpREN1eUJ2YnBHZz09&amp;omn=74832390573" TargetMode="External"/><Relationship Id="rId20" Type="http://schemas.openxmlformats.org/officeDocument/2006/relationships/hyperlink" Target="https://us04web.zoom.us/j/7018760908?pwd=Nm9yeWpFb3ZTT3lpREN1eUJ2YnBHZz09&amp;omn=74832390573" TargetMode="External"/><Relationship Id="rId21" Type="http://schemas.openxmlformats.org/officeDocument/2006/relationships/hyperlink" Target="https://us04web.zoom.us/j/7018760908?pwd=Nm9yeWpFb3ZTT3lpREN1eUJ2YnBHZz09&amp;omn=74832390573" TargetMode="External"/><Relationship Id="rId22" Type="http://schemas.openxmlformats.org/officeDocument/2006/relationships/hyperlink" Target="https://us04web.zoom.us/j/4395440248?pwd=emgyZFVPRTNvbzNqVWo2TWZ0eHVxUT09" TargetMode="External"/><Relationship Id="rId23" Type="http://schemas.openxmlformats.org/officeDocument/2006/relationships/hyperlink" Target="https://us04web.zoom.us/j/4395440248?pwd=emgyZFVPRTNvbzNqVWo2TWZ0eHVxUT09" TargetMode="External"/><Relationship Id="rId24" Type="http://schemas.openxmlformats.org/officeDocument/2006/relationships/hyperlink" Target="https://us04web.zoom.us/j/2736512074?pwd=a1I3K2NaNkxTSmNud3hWeUxvaDAyQT09" TargetMode="External"/><Relationship Id="rId25" Type="http://schemas.openxmlformats.org/officeDocument/2006/relationships/hyperlink" Target="https://us04web.zoom.us/j/2736512074?pwd=a1I3K2NaNkxTSmNud3hWeUxvaDAyQT09" TargetMode="External"/><Relationship Id="rId26" Type="http://schemas.openxmlformats.org/officeDocument/2006/relationships/hyperlink" Target="https://us04web.zoom.us/j/8749355347?pwd=OGZsZ1kzOVRORXEwRlJVMTY1WFZIdz09" TargetMode="External"/><Relationship Id="rId27" Type="http://schemas.openxmlformats.org/officeDocument/2006/relationships/hyperlink" Target="https://us04web.zoom.us/j/4395440248?pwd=emgyZFVPRTNvbzNqVWo2TWZ0eHVxUT09" TargetMode="External"/><Relationship Id="rId28" Type="http://schemas.openxmlformats.org/officeDocument/2006/relationships/hyperlink" Target="https://us04web.zoom.us/j/4395440248?pwd=emgyZFVPRTNvbzNqVWo2TWZ0eHVxUT09" TargetMode="External"/><Relationship Id="rId29" Type="http://schemas.openxmlformats.org/officeDocument/2006/relationships/hyperlink" Target="https://us04web.zoom.us/j/8749355347?pwd=OGZsZ1kzOVRORXEwRlJVMTY1WFZIdz09" TargetMode="External"/><Relationship Id="rId30" Type="http://schemas.openxmlformats.org/officeDocument/2006/relationships/hyperlink" Target="https://us04web.zoom.us/j/8749355347?pwd=OGZsZ1kzOVRORXEwRlJVMTY1WFZIdz09" TargetMode="External"/><Relationship Id="rId31" Type="http://schemas.openxmlformats.org/officeDocument/2006/relationships/hyperlink" Target="https://us04web.zoom.us/j/2736512074?pwd=a1I3K2NaNkxTSmNud3hWeUxvaDAyQT09" TargetMode="External"/><Relationship Id="rId32" Type="http://schemas.openxmlformats.org/officeDocument/2006/relationships/hyperlink" Target="https://us04web.zoom.us/j/2736512074?pwd=a1I3K2NaNkxTSmNud3hWeUxvaDAyQT09" TargetMode="External"/><Relationship Id="rId33" Type="http://schemas.openxmlformats.org/officeDocument/2006/relationships/hyperlink" Target="https://us04web.zoom.us/j/2736512074?pwd=a1I3K2NaNkxTSmNud3hWeUxvaDAyQT09" TargetMode="External"/><Relationship Id="rId34" Type="http://schemas.openxmlformats.org/officeDocument/2006/relationships/hyperlink" Target="https://us04web.zoom.us/j/2736512074?pwd=a1I3K2NaNkxTSmNud3hWeUxvaDAyQT09" TargetMode="External"/><Relationship Id="rId35" Type="http://schemas.openxmlformats.org/officeDocument/2006/relationships/hyperlink" Target="https://us04web.zoom.us/j/7018760908?pwd=Nm9yeWpFb3ZTT3lpREN1eUJ2YnBHZz09&amp;omn=74832390573" TargetMode="External"/><Relationship Id="rId36" Type="http://schemas.openxmlformats.org/officeDocument/2006/relationships/hyperlink" Target="https://us04web.zoom.us/j/7018760908?pwd=Nm9yeWpFb3ZTT3lpREN1eUJ2YnBHZz09&amp;omn=74832390573" TargetMode="External"/><Relationship Id="rId37" Type="http://schemas.openxmlformats.org/officeDocument/2006/relationships/hyperlink" Target="https://us04web.zoom.us/j/2736512074?pwd=a1I3K2NaNkxTSmNud3hWeUxvaDAyQT09" TargetMode="External"/><Relationship Id="rId38" Type="http://schemas.openxmlformats.org/officeDocument/2006/relationships/hyperlink" Target="https://us04web.zoom.us/j/4395440248?pwd=emgyZFVPRTNvbzNqVWo2TWZ0eHVxUT09" TargetMode="External"/><Relationship Id="rId39" Type="http://schemas.openxmlformats.org/officeDocument/2006/relationships/hyperlink" Target="https://us04web.zoom.us/j/4395440248?pwd=emgyZFVPRTNvbzNqVWo2TWZ0eHVxUT09" TargetMode="External"/><Relationship Id="rId40" Type="http://schemas.openxmlformats.org/officeDocument/2006/relationships/hyperlink" Target="https://us04web.zoom.us/j/2736512074?pwd=a1I3K2NaNkxTSmNud3hWeUxvaDAyQT09" TargetMode="External"/><Relationship Id="rId41" Type="http://schemas.openxmlformats.org/officeDocument/2006/relationships/hyperlink" Target="https://us04web.zoom.us/j/4395440248?pwd=emgyZFVPRTNvbzNqVWo2TWZ0eHVxUT09" TargetMode="External"/><Relationship Id="rId42" Type="http://schemas.openxmlformats.org/officeDocument/2006/relationships/hyperlink" Target="https://us04web.zoom.us/j/4395440248?pwd=emgyZFVPRTNvbzNqVWo2TWZ0eHVxUT09" TargetMode="External"/><Relationship Id="rId43" Type="http://schemas.openxmlformats.org/officeDocument/2006/relationships/hyperlink" Target="https://us04web.zoom.us/j/7018760908?pwd=Nm9yeWpFb3ZTT3lpREN1eUJ2YnBHZz09&amp;omn=74832390573" TargetMode="External"/><Relationship Id="rId44" Type="http://schemas.openxmlformats.org/officeDocument/2006/relationships/hyperlink" Target="https://us04web.zoom.us/j/7018760908?pwd=Nm9yeWpFb3ZTT3lpREN1eUJ2YnBHZz09&amp;omn=74832390573" TargetMode="External"/><Relationship Id="rId45" Type="http://schemas.openxmlformats.org/officeDocument/2006/relationships/hyperlink" Target="https://us04web.zoom.us/j/7018760908?pwd=Nm9yeWpFb3ZTT3lpREN1eUJ2YnBHZz09&amp;omn=74832390573" TargetMode="External"/><Relationship Id="rId46" Type="http://schemas.openxmlformats.org/officeDocument/2006/relationships/hyperlink" Target="https://us04web.zoom.us/j/4395440248?pwd=emgyZFVPRTNvbzNqVWo2TWZ0eHVxUT09" TargetMode="External"/><Relationship Id="rId47" Type="http://schemas.openxmlformats.org/officeDocument/2006/relationships/hyperlink" Target="https://us04web.zoom.us/j/4395440248?pwd=emgyZFVPRTNvbzNqVWo2TWZ0eHVxUT09" TargetMode="External"/><Relationship Id="rId48" Type="http://schemas.openxmlformats.org/officeDocument/2006/relationships/hyperlink" Target="https://us04web.zoom.us/j/2736512074?pwd=a1I3K2NaNkxTSmNud3hWeUxvaDAyQT09" TargetMode="External"/><Relationship Id="rId49" Type="http://schemas.openxmlformats.org/officeDocument/2006/relationships/hyperlink" Target="https://us04web.zoom.us/j/2736512074?pwd=a1I3K2NaNkxTSmNud3hWeUxvaDAyQT09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5:29:00Z</dcterms:created>
  <dc:creator>Sony</dc:creator>
  <dc:description/>
  <cp:keywords/>
  <dc:language>en-US</dc:language>
  <cp:lastModifiedBy>Tetiana</cp:lastModifiedBy>
  <dcterms:modified xsi:type="dcterms:W3CDTF">2024-04-06T15:29:00Z</dcterms:modified>
  <cp:revision>2</cp:revision>
  <dc:subject/>
  <dc:title/>
</cp:coreProperties>
</file>